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Cs w:val="28"/>
          <w:u w:val="single"/>
          <w:lang w:val="uk-UA"/>
        </w:rPr>
        <w:t>15 березня 2016</w:t>
      </w:r>
      <w:r>
        <w:rPr>
          <w:b/>
          <w:szCs w:val="28"/>
          <w:lang w:val="uk-UA"/>
        </w:rPr>
        <w:t xml:space="preserve">  № </w:t>
      </w:r>
      <w:r>
        <w:rPr>
          <w:b/>
          <w:szCs w:val="28"/>
          <w:u w:val="single"/>
          <w:lang w:val="uk-UA"/>
        </w:rPr>
        <w:t>105-р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2"/>
        <w:jc w:val="center"/>
        <w:rPr/>
      </w:pPr>
      <w:r>
        <w:rPr/>
        <w:t xml:space="preserve">Про створення комісії з моніторингу результатів фінансово-господарської діяльності житлово-комунальних підприємств міста та затвердження Положення про неї і визнання такими, що втратили чинність, окремих пунктів розпорядження міського голови від 28.01.2014 р.  №14-р </w:t>
      </w:r>
    </w:p>
    <w:p>
      <w:pPr>
        <w:pStyle w:val="2"/>
        <w:jc w:val="center"/>
        <w:rPr/>
      </w:pPr>
      <w:r>
        <w:rPr/>
        <w:t xml:space="preserve"> </w:t>
      </w:r>
      <w:r>
        <w:rPr/>
        <w:t>з цього пита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Відповідно до статті  42 Закону України  “Про місцеве самоврядування в Україні”, рішень міської ради </w:t>
      </w:r>
      <w:r>
        <w:rPr>
          <w:szCs w:val="24"/>
          <w:lang w:val="en-US"/>
        </w:rPr>
        <w:t>VI</w:t>
      </w:r>
      <w:r>
        <w:rPr>
          <w:szCs w:val="24"/>
          <w:lang w:val="uk-UA"/>
        </w:rPr>
        <w:t xml:space="preserve"> скликання від 30.06.2015р.№ 645 та від 31.07.2015р. №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.Чернівцях рад і підрозділів, створених при виконавчих органах районних в місті рад, з метою здійснення моніторингу фінансово-господарської діяльності житлово-комунальних підприємств </w:t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jc w:val="center"/>
        <w:rPr/>
      </w:pPr>
      <w:r>
        <w:rPr/>
        <w:t>З О Б О В ’</w:t>
      </w:r>
      <w:r>
        <w:rPr>
          <w:sz w:val="32"/>
          <w:szCs w:val="32"/>
        </w:rPr>
        <w:t xml:space="preserve"> </w:t>
      </w:r>
      <w:r>
        <w:rPr/>
        <w:t>Я З У Ю:</w:t>
      </w:r>
    </w:p>
    <w:p>
      <w:pPr>
        <w:pStyle w:val="TextBody"/>
        <w:widowControl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 w:val="false"/>
        </w:rPr>
        <w:t>Створити комісію з моніторингу результатів фінансово-господарської діяльності житлово-комунальних підприємств міста у складі:</w:t>
      </w:r>
      <w:r>
        <w:rPr/>
        <w:t xml:space="preserve"> </w:t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360" w:hanging="0"/>
        <w:rPr>
          <w:b w:val="false"/>
          <w:b w:val="false"/>
        </w:rPr>
      </w:pPr>
      <w:r>
        <w:rPr>
          <w:b w:val="fals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онті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оргій Георг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9720" w:type="dxa"/>
            <w:gridSpan w:val="3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и голови комісії: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у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р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1346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а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планово-економічного відділу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>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ура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Олександр Кризонт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перший заступник директора департаменту, начальник управління житлового господарства департаменту житлово - 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ладишева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планово-економічного відділу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руглецький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енис Валерій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контрольно-перевірочної роботи міської ради</w:t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ійник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ник з питань житлово-комунального господарства (поза штатом, на громадських засадах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директора департаменту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опадюк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кола Петрович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Чернівецької  обласної організації профспілки працівників житлово-комунального господарства, місцевої промисловості, побутового обслуговування населення 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ецюк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юдмила Миколаї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з питань кадрової роботи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Шиба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ачальник юридичного управління міської ради</w:t>
            </w:r>
          </w:p>
        </w:tc>
      </w:tr>
      <w:tr>
        <w:trPr>
          <w:trHeight w:val="73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Яремій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лина Ростислав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бухгалтерського обліку, звітності та фінансування департаменту житлово-комунального господарства міської рад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з моніторингу результатів фінансово-господарської діяльності житлово-комунальних підприємств міста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ти такими, що втратили чинність, пункти 1,2  розпорядження міського  голови від 28.01.2014р. № 14-р «Про створення комісії з моніторингу результатів фінансово-господарської діяльності житлово-комунальних підприємств міста і визнання такими, що втратили чинність розпоряджень міського голови з цього питання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 покласти на заступника міського голови з питань діяльності виконавчих органів Чернівецької міської ради Леонтія Г.Г.</w:t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іський  голова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11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3:00Z</dcterms:created>
  <dc:creator>USER</dc:creator>
  <dc:description/>
  <cp:keywords/>
  <dc:language>en-US</dc:language>
  <cp:lastModifiedBy>рада</cp:lastModifiedBy>
  <cp:lastPrinted>2016-03-15T17:58:00Z</cp:lastPrinted>
  <dcterms:modified xsi:type="dcterms:W3CDTF">2016-03-18T07:56:00Z</dcterms:modified>
  <cp:revision>12</cp:revision>
  <dc:subject/>
  <dc:title>Про створення комісії з перевірки роботи</dc:title>
</cp:coreProperties>
</file>