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4"/>
        <w:rPr/>
      </w:pPr>
      <w:r>
        <w:rPr>
          <w:b w:val="false"/>
          <w:lang w:val="uk-UA"/>
        </w:rPr>
        <w:t>15.03.2016  № 100-р</w:t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jc w:val="center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 Чернівецького міського голови                 від 10.03.2016р. № 97-р щодо складу робочої груп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Відповідно до статі  42  Закону України  «Про місцеве самоврядування в Україні», враховуючи звернення  депутата Чернівецької міської ради                        УІІ скликання  Гавриша В.Я. щодо включення його до складу робочої групи  з питання  вивчення тарифів на послуги з </w:t>
      </w:r>
      <w:r>
        <w:rPr>
          <w:b w:val="false"/>
          <w:sz w:val="27"/>
          <w:szCs w:val="27"/>
        </w:rPr>
        <w:t>централізованого теплопостачання</w:t>
      </w:r>
      <w:r>
        <w:rPr>
          <w:b w:val="false"/>
          <w:szCs w:val="28"/>
        </w:rPr>
        <w:t>,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/>
      </w:pPr>
      <w:r>
        <w:rPr>
          <w:szCs w:val="28"/>
        </w:rPr>
        <w:tab/>
        <w:tab/>
        <w:tab/>
        <w:tab/>
        <w:tab/>
      </w:r>
      <w:r>
        <w:rPr/>
        <w:t xml:space="preserve">З О Б О В’ Я З У Ю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 xml:space="preserve">. Внести зміни до розпорядження Чернівецького міського голови                               </w:t>
      </w:r>
      <w:r>
        <w:rPr>
          <w:sz w:val="28"/>
          <w:szCs w:val="28"/>
          <w:lang w:val="uk-UA"/>
        </w:rPr>
        <w:t>від 10.03.2016р. № 97-р</w:t>
      </w:r>
      <w:r>
        <w:rPr>
          <w:sz w:val="27"/>
          <w:szCs w:val="27"/>
          <w:lang w:val="uk-UA"/>
        </w:rPr>
        <w:t xml:space="preserve"> «Про створення робочої групи з вивчення питання нарахування плати МКП «Чернівцітеплокомуненерго» за послуги з централізованого теплопостачання та виплати заробітної плати працівникам підприємства», </w:t>
      </w:r>
      <w:r>
        <w:rPr>
          <w:sz w:val="28"/>
          <w:lang w:val="uk-UA"/>
        </w:rPr>
        <w:t>а саме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Ввести до складу робочої групи </w:t>
      </w:r>
      <w:r>
        <w:rPr>
          <w:sz w:val="28"/>
          <w:szCs w:val="28"/>
          <w:lang w:val="uk-UA"/>
        </w:rPr>
        <w:t>Гавриша Віталія Ярославовича – депутата Чернівецької міської ради УІІ склик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Заступника міського голови з питань діяльності  виконавчих органів міської ради Леонтія Г.Г., директора департаменту житлово-комунального господарства міської ради  Погореного С.М. здійснювати контроль  за виконанням цього розпорядження.</w:t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Чернівецький міський голова                                     </w:t>
        <w:tab/>
        <w:tab/>
        <w:t>О. 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9:01:00Z</dcterms:created>
  <dc:creator>User1</dc:creator>
  <dc:description/>
  <cp:keywords/>
  <dc:language>en-US</dc:language>
  <cp:lastModifiedBy>рада</cp:lastModifiedBy>
  <cp:lastPrinted>2016-03-12T11:22:00Z</cp:lastPrinted>
  <dcterms:modified xsi:type="dcterms:W3CDTF">2016-03-16T12:54:00Z</dcterms:modified>
  <cp:revision>4</cp:revision>
  <dc:subject/>
  <dc:title> </dc:title>
</cp:coreProperties>
</file>