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 xml:space="preserve">15.03.2016 </w:t>
      </w:r>
      <w:r>
        <w:rPr>
          <w:szCs w:val="28"/>
        </w:rPr>
        <w:t xml:space="preserve">   №  </w:t>
      </w:r>
      <w:r>
        <w:rPr>
          <w:szCs w:val="28"/>
          <w:u w:val="single"/>
        </w:rPr>
        <w:t xml:space="preserve">99-р </w:t>
      </w:r>
      <w:r>
        <w:rPr>
          <w:szCs w:val="28"/>
        </w:rPr>
        <w:t xml:space="preserve">                                                           м. Чернівці</w:t>
      </w:r>
    </w:p>
    <w:p>
      <w:pPr>
        <w:pStyle w:val="Normal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Про створення робочої комісії з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розгляду та затвердження </w:t>
      </w:r>
    </w:p>
    <w:p>
      <w:pPr>
        <w:pStyle w:val="Normal"/>
        <w:shd w:fill="FFFFFF" w:val="clear"/>
        <w:ind w:right="-81" w:hanging="0"/>
        <w:jc w:val="both"/>
        <w:rPr/>
      </w:pPr>
      <w:r>
        <w:rPr>
          <w:b/>
          <w:szCs w:val="28"/>
        </w:rPr>
        <w:t xml:space="preserve">фінансових планів підприємств  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комунальної власності на 2016 рік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Cs w:val="28"/>
        </w:rPr>
      </w:pPr>
      <w:r>
        <w:rPr>
          <w:szCs w:val="28"/>
        </w:rPr>
        <w:t>Керуючись  Законом України “Про місцеве самоврядування в Україні”, з метою затвердження фінансових планів підприємств комунальної власності,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Створити робочу комісію з розгляду та затвердження фінансових планів підприємств комунальної власності в складі: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1292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Леонтій Георгій Георгій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Чекіна Ніна Іго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фінансування підприємств комунальної власності фінансового управління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амбуляк Лівія Фло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інансового управління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абух Тарас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асиль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>
                <w:szCs w:val="28"/>
              </w:rPr>
              <w:t>Бешлей Володимир  Василь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Гавриш Віталій Ярослав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Городенський Ярослав Дори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економіки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Собко  Микола Степа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Якимчук Наталія Як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Cs w:val="28"/>
              </w:rPr>
              <w:t>- депутат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Яринич Михайло Федор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>
          <w:b/>
        </w:rPr>
        <w:t xml:space="preserve">2. </w:t>
      </w:r>
      <w:r>
        <w:rPr/>
        <w:t>Встановити, що в засіданнях комісії доцільна участь керівників виконавчих органів міської ради, в підпорядкуванні яких є підприємства комунальної власності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абчук Володимир Георгі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містобудівного комплексу та земельних відносин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Вишневська Ірина Миколаї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інформації та зв’язків з громадськістю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рупа Галина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івна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Cs w:val="28"/>
              </w:rPr>
              <w:t>- заступник начальника управління культури міської ради</w:t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каренко Дмитро Василь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іння з питань фізичної культури та спорту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Маніліч Валерій Сільвест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" w:leader="none"/>
              </w:tabs>
              <w:ind w:left="0" w:firstLine="36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комп’ютерно-технічного забезпечення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" w:leader="none"/>
              </w:tabs>
              <w:ind w:left="0" w:first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Незборецький Ігор Володимир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охорони здоров’я міської ради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Мартинюк Сергій Василь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2208" w:leader="none"/>
              </w:tabs>
              <w:ind w:left="720" w:hanging="7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освіти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Погорений Сергій Микола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житлово-комунального господарства міської 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обочій комісії розглянути фінансові плани підприємств комунальної власності до 10.06.2016 р.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Леонтія Г.Г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6:08:00Z</dcterms:created>
  <dc:creator>Boremska</dc:creator>
  <dc:description/>
  <cp:keywords/>
  <dc:language>en-US</dc:language>
  <cp:lastModifiedBy>рада</cp:lastModifiedBy>
  <cp:lastPrinted>2016-03-09T15:28:00Z</cp:lastPrinted>
  <dcterms:modified xsi:type="dcterms:W3CDTF">2016-05-12T06:15:00Z</dcterms:modified>
  <cp:revision>10</cp:revision>
  <dc:subject/>
  <dc:title> </dc:title>
</cp:coreProperties>
</file>