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4"/>
        <w:rPr/>
      </w:pPr>
      <w:r>
        <w:rPr>
          <w:b w:val="false"/>
          <w:lang w:val="uk-UA"/>
        </w:rPr>
        <w:t>10.03.2016  № 95 - р</w:t>
        <w:tab/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jc w:val="center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 Чернівецького міського голови                 від 15.02.2016р. № 65-р щодо складу робочої груп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>
          <w:b w:val="false"/>
        </w:rPr>
        <w:t xml:space="preserve">            </w:t>
      </w:r>
      <w:r>
        <w:rPr>
          <w:b w:val="false"/>
        </w:rPr>
        <w:t>Відповідно до статі  42  Закону України  «Про місцеве самоврядування в Україні», враховуючи пропозиції начальника фінансового управління міської ради Бамбуляк Л.Ф. про внесення змін до складу робочої групи</w:t>
      </w:r>
      <w:r>
        <w:rPr>
          <w:szCs w:val="28"/>
        </w:rPr>
        <w:t xml:space="preserve"> </w:t>
      </w:r>
      <w:r>
        <w:rPr>
          <w:b w:val="false"/>
          <w:szCs w:val="28"/>
        </w:rPr>
        <w:t>з підготовки планового питання на розгляд виконавчого комітету  Чернівецької міської ради щодо</w:t>
      </w:r>
      <w:r>
        <w:rPr>
          <w:b w:val="false"/>
        </w:rPr>
        <w:t xml:space="preserve"> фінансово-господарської діяльності міського комунального підприємства </w:t>
      </w:r>
      <w:r>
        <w:rPr>
          <w:b w:val="false"/>
          <w:szCs w:val="28"/>
        </w:rPr>
        <w:t xml:space="preserve"> «Чернівцітеплокомуненерго»,</w:t>
      </w:r>
    </w:p>
    <w:p>
      <w:pPr>
        <w:pStyle w:val="2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</w:r>
      <w:r>
        <w:rPr/>
        <w:t xml:space="preserve">З О Б О В’ Я З У Ю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 Внести зміни до розпорядження Чернівецького міського голови                               від  15.02.2016р. № 65-р « Про створення робочої групи»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Ввести до складу робочої групи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lang w:val="uk-UA"/>
        </w:rPr>
        <w:t xml:space="preserve">питань перевірки </w:t>
      </w:r>
      <w:r>
        <w:rPr>
          <w:sz w:val="28"/>
          <w:szCs w:val="28"/>
          <w:lang w:val="uk-UA"/>
        </w:rPr>
        <w:t>фінансово-господарської діяльності міського комунального підприємства  «Чернівцітепло-комуненерго»</w:t>
      </w:r>
      <w:r>
        <w:rPr>
          <w:sz w:val="28"/>
          <w:lang w:val="uk-UA"/>
        </w:rPr>
        <w:t xml:space="preserve">, викладених у пунктах 2 та 3 додатку до розпорядження Чернівецького міського голови  від 15.02.2016р. № 65-р,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Калитчук Наталію Валентинівну - головного спеціаліста відділу бухгалтерського обліку звітності та фінансування департаменту житлово-комунального господарства міської ради, членом робочої груп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Меленчука  Олександра Васильовича – директора </w:t>
      </w:r>
      <w:r>
        <w:rPr>
          <w:sz w:val="28"/>
          <w:szCs w:val="28"/>
          <w:lang w:val="uk-UA"/>
        </w:rPr>
        <w:t>МКП  «Чернівцітеплокомуненерго», членом робочої груп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2</w:t>
      </w:r>
      <w:r>
        <w:rPr>
          <w:sz w:val="28"/>
          <w:lang w:val="uk-UA"/>
        </w:rPr>
        <w:t xml:space="preserve">. Вивести із складу робочої групи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lang w:val="uk-UA"/>
        </w:rPr>
        <w:t xml:space="preserve">питань перевірки </w:t>
      </w:r>
      <w:r>
        <w:rPr>
          <w:sz w:val="28"/>
          <w:szCs w:val="28"/>
          <w:lang w:val="uk-UA"/>
        </w:rPr>
        <w:t>фінансово-господарської діяльності міського комунального підприємства  «Чернівцітепло-комуненерго»</w:t>
      </w:r>
      <w:r>
        <w:rPr>
          <w:sz w:val="28"/>
          <w:lang w:val="uk-UA"/>
        </w:rPr>
        <w:t>, викладених у пунктах 2 та 3 додатку до розпорядження Чернівецького міського голови  від 15.02.2016р. № 65-р, Чекіну Ніну Ігорівну - начальника відділу фінансування підприємств комунальної власності фінансового управління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иректора департаменту житлово-комунального господарства міської ради Погореного С.М. в термін до 04.04.2016 р. подати проект рішення  та інформацію з даного питання в загальний відділ мі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Заступника міського голови з питань діяльності  виконавчих органів міської ради Леонтія Г.Г., директора департаменту житлово-комунального господарства міської ради  Погореного С.М. здійснювати контроль  за виконанням цього розпорядження.</w:t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Чернівецький міський голова                                     </w:t>
        <w:tab/>
        <w:tab/>
        <w:t>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21:00Z</dcterms:created>
  <dc:creator>User1</dc:creator>
  <dc:description/>
  <cp:keywords/>
  <dc:language>en-US</dc:language>
  <cp:lastModifiedBy>рада</cp:lastModifiedBy>
  <cp:lastPrinted>2016-03-10T12:50:00Z</cp:lastPrinted>
  <dcterms:modified xsi:type="dcterms:W3CDTF">2016-03-16T12:54:00Z</dcterms:modified>
  <cp:revision>7</cp:revision>
  <dc:subject/>
  <dc:title> </dc:title>
</cp:coreProperties>
</file>