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3.06.2016 </w:t>
      </w:r>
      <w:r>
        <w:rPr>
          <w:szCs w:val="28"/>
        </w:rPr>
        <w:t xml:space="preserve">№ </w:t>
      </w:r>
      <w:r>
        <w:rPr>
          <w:i/>
          <w:szCs w:val="28"/>
        </w:rPr>
        <w:t>90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. № 579-р: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високу професійну майстерність, сумлінну службу та досягнення вагомих успіхів у службовій діяльності та з нагоди 20-річниці Конституції України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 w:val="24"/>
          <w:szCs w:val="28"/>
        </w:rPr>
      </w:pPr>
      <w:r>
        <w:rPr>
          <w:b w:val="false"/>
          <w:bCs w:val="false"/>
          <w:color w:val="FF0000"/>
          <w:sz w:val="24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І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е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пітана, офіцера фельдзв’язку Відділу урядового фельд’єгерського зв’язку Державної служби спеціального зв’язку та захисту інформації України в місті Чернівцях,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 xml:space="preserve">ідент. номер </w:t>
            </w:r>
            <w:r>
              <w:rPr/>
              <w:t>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ША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а, офіцера фельдзв’язку Відділу урядового фельд’єгерського зв’язку Державної служби спеціального зв’язку та захисту інформації України в місті Чернівцях,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 xml:space="preserve">ідент. номер </w:t>
            </w:r>
            <w:r>
              <w:rPr/>
              <w:t>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ДИН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а, офіцера фельдзв’язку Відділу урядового фельд’єгерського зв’язку Державної служби спеціального зв’язку та захисту інформації України в місті Чернівцях,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 xml:space="preserve">ідент. номер </w:t>
            </w:r>
            <w:r>
              <w:rPr/>
              <w:t>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Ж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ія автотранспортних засобів Відділу  урядового фельд’єгерського зв’язку Державної служби спеціального зв’язку та захисту інформації України в місті Чернівцях,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 xml:space="preserve">ідент. номер </w:t>
            </w:r>
            <w:r>
              <w:rPr/>
              <w:t>………</w:t>
            </w:r>
            <w:r>
              <w:rPr>
                <w:color w:val="000000"/>
                <w:szCs w:val="28"/>
              </w:rPr>
              <w:t>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  <w:szCs w:val="22"/>
        </w:rPr>
        <w:t>лист в</w:t>
      </w:r>
      <w:r>
        <w:rPr>
          <w:b w:val="false"/>
          <w:sz w:val="24"/>
        </w:rPr>
        <w:t>ідділу урядового фельд’єгерського зв’язку Державної служби спеціального зв’язку та захисту інформації України в місті Чернівцях</w:t>
      </w:r>
      <w:r>
        <w:rPr>
          <w:b w:val="false"/>
          <w:sz w:val="22"/>
          <w:szCs w:val="22"/>
        </w:rPr>
        <w:t xml:space="preserve"> від 02.12.2015 року   № 633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15:00Z</dcterms:created>
  <dc:creator>award</dc:creator>
  <dc:description/>
  <cp:keywords/>
  <dc:language>en-US</dc:language>
  <cp:lastModifiedBy>WiZaRd</cp:lastModifiedBy>
  <dcterms:modified xsi:type="dcterms:W3CDTF">2016-08-12T08:20:00Z</dcterms:modified>
  <cp:revision>3</cp:revision>
  <dc:subject/>
  <dc:title/>
</cp:coreProperties>
</file>