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>01.03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7-р</w:t>
        <w:tab/>
        <w:tab/>
      </w:r>
      <w:r>
        <w:rPr>
          <w:b/>
          <w:sz w:val="28"/>
          <w:szCs w:val="28"/>
        </w:rPr>
        <w:t xml:space="preserve"> </w:t>
        <w:tab/>
        <w:tab/>
        <w:tab/>
        <w:t xml:space="preserve">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застосування системи електронних закупівель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Відповідно до статті 42 Закону України “Про місцеве самоврядування в Україні”, статт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Закону України «Про публічні закупівлі»</w:t>
      </w:r>
      <w:r>
        <w:rPr>
          <w:bCs/>
          <w:sz w:val="28"/>
          <w:szCs w:val="28"/>
          <w:lang w:val="uk-UA"/>
        </w:rPr>
        <w:t xml:space="preserve">, з метою забезпечення прозорості та відкритості закупівель, формування конкурентного середовища та запобігання проявам корупції і зловживання службовим становищем  </w:t>
      </w:r>
    </w:p>
    <w:p>
      <w:pPr>
        <w:pStyle w:val="Normal"/>
        <w:ind w:firstLine="60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‘ Я З У Ю: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озпорядникам коштів міського бюджету та міським комунальним підприємствам і установам здійснювати процедури закупівлі товарів, робіт і послуг шляхом електронного реверсивного аукціону через систему електронних закупівел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дійснювати закупівлю товарів з використанням електронної системи з           15 березня 2016р., а робіт і послуг з 01 серпня 2016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твердити Положення про порядок придбання товарів, робіт і послуг через систему електронних закупівель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Чернівецького міського голови від 05.10.2015р. № 444-р «Про впровадження в місті Чернівцях пілотного проекту «Система електронних закупівель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</w:t>
        <w:tab/>
        <w:t xml:space="preserve">   Каспрук О.П.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зпорядження 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ернівецького міського голови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1.03.2016р. № 87-р</w:t>
            </w:r>
          </w:p>
        </w:tc>
      </w:tr>
    </w:tbl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рядок придбання товарів, робіт і послуг чере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у електронних закупіве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Загальні положення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Це Положення встановлює загальний порядок придбання товарів, робіт і послуг відповідно до Закону України «Про публічні закупівлі» щодо здійснення процедур закупівель через електронну систему (далі - Закон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У цьому Положенні наведені нижче терміни вживаються у такому значенні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лектронний майданчик </w:t>
      </w:r>
      <w:r>
        <w:rPr>
          <w:color w:val="000000"/>
          <w:sz w:val="28"/>
          <w:szCs w:val="28"/>
          <w:lang w:val="uk-UA"/>
        </w:rPr>
        <w:t>- апаратно-програмний комплекс (програмне забезпечення), що функціонує в мережі Інтернет, який є частиною системи електронних закупівель, та забезпечує закупівельникам безоплатну реєстрацію та користування сервісами системи електронних закупівель з автоматичним обміном інформацією щодо процесу закупівлі товарів на електронних майданчиках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лектронний реверсивний аукціон - </w:t>
      </w:r>
      <w:r>
        <w:rPr>
          <w:color w:val="000000"/>
          <w:sz w:val="28"/>
          <w:szCs w:val="28"/>
          <w:lang w:val="uk-UA"/>
        </w:rPr>
        <w:t>процес пониження ціни пропозицій учасників, починаючи з найвищої до найнижчої, що проводиться в три раунди. Під час електронного реверсивного аукціону кожному учаснику забезпечується доступ до інформації стосовно цін, запропонованих учасниками, та їх місцезнаходження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мовники</w:t>
      </w:r>
      <w:r>
        <w:rPr>
          <w:color w:val="000000"/>
          <w:sz w:val="28"/>
          <w:szCs w:val="28"/>
          <w:lang w:val="uk-UA"/>
        </w:rPr>
        <w:t xml:space="preserve"> - розпорядники коштів міського бюджету, комунальні підприємства та установи, що  відповідно до Закону мають потребу у закупівлі товарів, робіт і послуг за рахунок бюджетних коштів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ристувач системи </w:t>
      </w:r>
      <w:r>
        <w:rPr>
          <w:color w:val="000000"/>
          <w:sz w:val="28"/>
          <w:szCs w:val="28"/>
          <w:lang w:val="uk-UA"/>
        </w:rPr>
        <w:t>- будь-яка фізична або юридична особа, яка зареєструвалась в системі електронних закупівель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истема електронних закупівель</w:t>
      </w:r>
      <w:r>
        <w:rPr>
          <w:color w:val="000000"/>
          <w:sz w:val="28"/>
          <w:szCs w:val="28"/>
          <w:lang w:val="uk-UA"/>
        </w:rPr>
        <w:t xml:space="preserve"> (далі - система) – програмний комплекс, розроблений та призначений для автоматизації відбору постачальників товарів, робіт і послуг визначених замовником шляхом проведення електронного реверсивного аукціону. Система складається з бази даних, модулю електронного реверсивного аукціону та електронних майданчиків, через які здійснюється доступ до системи. Система повинна бути загальнодоступною і гарантувати недискримінацію та рівний доступ до інформації всім користувачам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купівлі </w:t>
      </w:r>
      <w:r>
        <w:rPr>
          <w:color w:val="000000"/>
          <w:sz w:val="28"/>
          <w:szCs w:val="28"/>
          <w:lang w:val="uk-UA"/>
        </w:rPr>
        <w:t>- процес здійснення закупівель товарів, робіт і послуг на електронних майданчиках (торги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часники </w:t>
      </w:r>
      <w:r>
        <w:rPr>
          <w:color w:val="000000"/>
          <w:sz w:val="28"/>
          <w:szCs w:val="28"/>
          <w:lang w:val="uk-UA"/>
        </w:rPr>
        <w:t>– фізичні та юридичні особи, що є користувачами системи, які подали в електронному вигляді пропозицію для участі в закупівлях, оголошених замовником.</w:t>
      </w:r>
    </w:p>
    <w:p>
      <w:pPr>
        <w:pStyle w:val="Normal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Сфера застосування Положенн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Це Положення застосовується для закупівлі товарів, робіт і послуг вартістю від 50 000 грн., для яких існує постійно діючий ринок, за умови, що вартість таких товарів, робіт і послуг не перевищує межі, встановлені Законом  України “Про публічні закупівлі”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Дія цього Положення не поширюється на закупівлю товарів, робіт і послуг: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1. Стосовно яких відсутня  конкуренція на відповідному ринку, внаслідок чого закупівля може бути проведена лише у одного постачальника, за відсутності при цьому альтернативи.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2. Стосовно яких замовником було відмінено процедуру закупівлі у зв’язку із  відсутністю пропозицій від учасників.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3. З розрахунково-касового обслуговування при здійсненні банківських операцій.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4. Закупівля яких здійснюється для підготовки і проведення виборів та референдумі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5. Товарів і послуг, які мають складний/спеціалізований характер. </w:t>
      </w:r>
    </w:p>
    <w:p>
      <w:pPr>
        <w:pStyle w:val="Normal"/>
        <w:ind w:firstLine="5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Реєстрація в системі електронних закупівель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амовник реєструється в системі відповідно до Регламенту роботи електронного майданчика, обраного ним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Замовник має право зареєструватись на декількох електронних майданчиках.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 Порядок здійснення закупівель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амовник з метою придбання визначених товарів, робіт і послуг оприлюднює в системі оголошення про проведення закупівел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В оголошенні про проведення закупівель замовник має право  зазначити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1. Найменування замовника, код за ЄДРПОУ, місцезнаходженн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2. Розмір бюджетного призначення за кошторисом або очікувану вартіст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3. </w:t>
      </w:r>
      <w:r>
        <w:rPr>
          <w:sz w:val="28"/>
          <w:szCs w:val="28"/>
          <w:lang w:val="uk-UA"/>
        </w:rPr>
        <w:t>Найменування предмета закупівлі та код відповідно до чинного класифікатора продукції та послуг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4. Кількість товарі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5. Місце поставки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6. Строк поставки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7. Технічні вимоги та спосіб їх підтвердженн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8. Вимоги до кваліфікації учасників та спосіб їх підтвердженн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9. Дата та час закінчення подання запитів на уточнення та/або запитань щодо закупівел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10. Дата, час початку подання пропозиці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11. Дата, час закінчення подання пропозиці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12. Дата, час проведення електронного реверсивного аукціону та його умови (крок аукціону може становити 0, 5 - 3% очікуваної вартості закупівлі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13. Іншу необхідну інформацію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</w:p>
    <w:p>
      <w:pPr>
        <w:pStyle w:val="Style15"/>
        <w:spacing w:before="0" w:after="0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. Технічні вимоги до предмета закупівлі та/або кваліфікаційні вимоги до учасників процедури закупівлі зі способами їх підтвердження можуть також зазначатися замовником в окремому документі, який одночасно опубліковується з оголошенням про проведення закупівель (документація закупівель). Вказані вимоги не повинні носити дискримінаційний характер та сприяти зниженню конкуренції. У разі якщо технічні вимоги обґрунтовано містять посилання на конкретні торговельну марку чи фірму, джерело походження товару або виробника, замовник може зазначити "або еквівалент"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4. Одночасно з розміщенням оголошення про проведення закупівель замовник повинен оприлюднити в системі документацію закупівель (за наявності), проект договору або істотні умови договору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5. Замовник визначає строк початку подання пропозицій, що повинен становити не менше 3 робочих днів і не більше 7 робочих днів з моменту оприлюднення оголошення про проведення закупівель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, якщо впродовж цього періоду замовник отримує запитання, уточнення від користувачів системи щодо технічних вимог до товару та/або вимог до кваліфікації учасників, замовник повинен надати через систему відповідь протягом двох робочих днів з моменту їх розміщення в системі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необхідності замовник може внести відповідні зміни до технічних вимог  та/або вимог до кваліфікації учасників та оприлюднити їх в системі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6. Замовник визначає строк закінчення подання пропозицій, що повинен становити не менше ніж 3 робочих дні та не більше ніж 5 робочих днів з моменту початку подання пропозиці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7. Ранжування всіх поданих пропозицій здійснюється системою автоматично за ціною, формуючи рейтинги позиції учасників. Дана інформація автоматично оприлюднюються системою одразу після завершення електронного реверсивного аукціон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8. Замовник в строк, що становить не більше ніж 5 робочих днів з дня закінчення електронного реверсивного аукціону, аналізує визначену системою пропозицію з найнижчою ціною на предмет відповідності учасника, що її подав, вимогам до кваліфікації учасників, а запропонованого товару, роботи чи послуги – технічним вимогам зазначеним в оголошенні та/або документації закупівел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, відповідності пропозиції учасника вимогам замовника, які зазначені у оголошенні про проведення закупівель та/або документації закупівель, такий учасник визнається переможцем закупівел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ї інших учасників у такому випадку не розглядаютьс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якщо пропозиція учасника не відповідає технічним вимогам та/або вимогам до кваліфікації учасників, Замовник відхиляє пропозицію. Підстави відхилення оприлюднюються в системі протягом 1 робочого дня з дня прийняття такого рішенн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відхилення пропозиції учасника, який запропонував найнижчу ціну, в такому ж порядку розглядається наступна пропозиція з найнижчою ціною, визначена системо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, після відхилення не залишиться жодних пропозицій закупівля визнається такою, що не відбулась.</w:t>
      </w:r>
    </w:p>
    <w:p>
      <w:pPr>
        <w:pStyle w:val="Style15"/>
        <w:spacing w:before="0" w:after="0"/>
        <w:ind w:firstLine="54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</w:p>
    <w:p>
      <w:pPr>
        <w:pStyle w:val="Style15"/>
        <w:spacing w:before="0" w:after="0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и, що підтверджують відповідність вимогам до кваліфікації учасників та/або відповідність технічним вимогам надаються замовнику переможцем у разі, якщо така вимога була визначена в оголошенні про проведення закупівель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9. Інформація про визначення переможця обов’язково оприлюднюється замовником в системі в день прийняття ним рішення про визначення переможц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0. Договір про закупівлю укладається між замовником і переможцем не раніше ніж через 2 робочих днів та не пізніше 10 робочих днів з моменту оприлюднення інформації про визначення переможця з врахуванням положень розділу 5 цього Положення. </w:t>
      </w:r>
      <w:r>
        <w:rPr>
          <w:rFonts w:cs="Arial" w:ascii="Arial" w:hAnsi="Arial"/>
          <w:color w:val="000000"/>
          <w:sz w:val="28"/>
          <w:szCs w:val="28"/>
          <w:lang w:val="uk-UA"/>
        </w:rPr>
        <w:t> 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1. Після укладення договору про закупівлю замовник зобов’язаний його оприлюднити в системі впродовж 3 робочих днів з моменту його укладанн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2. У випадку неукладення договору з вини переможця протягом строку, визначеного в пункті 4.9 вище, замовник проводить розгляд пропозиції наступного учасника, якого визначила система з тих, що залишилися, та діє у порядку, передбаченому в пунктах 4.7-4.10 Положення.</w:t>
      </w:r>
    </w:p>
    <w:p>
      <w:pPr>
        <w:pStyle w:val="Style15"/>
        <w:spacing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  <w:lang w:val="uk-UA"/>
        </w:rPr>
        <w:t>Усунення порушень</w:t>
      </w:r>
      <w:r>
        <w:rPr>
          <w:b/>
          <w:bCs/>
          <w:color w:val="000000"/>
          <w:sz w:val="28"/>
          <w:szCs w:val="28"/>
        </w:rPr>
        <w:t xml:space="preserve"> (скарги) 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 процесі проведення закупівель у випадку виявлення порушень Учасником, Спостерігачем або Користувачем системи,  вказані особи можуть звернутися до Замовника та Органу оскарження зі зверненням щодо усунення порушення у порядку, визначеному розділом 15 Регламенту роботи системи, який розміщено на сайті http://prozorro.org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ab/>
        <w:t>О.Стец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49:00Z</dcterms:created>
  <dc:creator>WiZaRd</dc:creator>
  <dc:description/>
  <cp:keywords/>
  <dc:language>en-US</dc:language>
  <cp:lastModifiedBy>рада</cp:lastModifiedBy>
  <cp:lastPrinted>2016-02-19T13:35:00Z</cp:lastPrinted>
  <dcterms:modified xsi:type="dcterms:W3CDTF">2016-03-09T12:45:00Z</dcterms:modified>
  <cp:revision>75</cp:revision>
  <dc:subject/>
  <dc:title>ПРИМІРНЕ ПОЛОЖЕННЯ</dc:title>
</cp:coreProperties>
</file>