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3.06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84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багаторічну сумлінну працю, вагомий особистий внесок в розвиток охорони здоров’я міста, високий професіоналізм та з нагоди Дня медичного працівника України,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>Подяку Чернівецького міського голови з врученням листа подяки</w:t>
      </w:r>
      <w:r>
        <w:rPr>
          <w:b w:val="false"/>
          <w:bCs w:val="false"/>
        </w:rPr>
        <w:t xml:space="preserve"> </w:t>
      </w:r>
      <w:r>
        <w:rPr>
          <w:b w:val="false"/>
          <w:color w:val="000000"/>
          <w:szCs w:val="28"/>
        </w:rPr>
        <w:t xml:space="preserve">та </w:t>
      </w:r>
      <w:r>
        <w:rPr>
          <w:b w:val="false"/>
        </w:rPr>
        <w:t>цінного подарунку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>
          <w:b w:val="false"/>
          <w:szCs w:val="28"/>
        </w:rPr>
        <w:t>кожному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6"/>
        <w:gridCol w:w="6278"/>
      </w:tblGrid>
      <w:tr>
        <w:trPr>
          <w:tblHeader w:val="true"/>
          <w:trHeight w:val="290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ГЕЛЬСЬК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вітла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і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ікарю з ультразвукової діагностики комунальної медичної установи «Міська дитяча поліклініка», </w:t>
            </w:r>
            <w:r>
              <w:rPr/>
              <w:t>(………);</w:t>
            </w:r>
          </w:p>
        </w:tc>
      </w:tr>
      <w:tr>
        <w:trPr>
          <w:trHeight w:val="224" w:hRule="atLeast"/>
        </w:trPr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ШОВС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ладисла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иконуючому обов’язки головного лікаря комунальної медичної установи «Міський клінічний пологовий будинок № 1», </w:t>
            </w:r>
            <w:r>
              <w:rPr/>
              <w:t>(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ЧУ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ікарю-анестезіологу комунальної медичної установи «Міська клінічна лікарня № 3, </w:t>
            </w:r>
            <w:r>
              <w:rPr/>
              <w:t>(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ОВОЛЬСЬК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фельдшеру  комунальної медичної установи «Міська поліклініка № 5», </w:t>
            </w:r>
            <w:r>
              <w:rPr/>
              <w:t>(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ОНЬ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ри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естрі медичній комунальної медичної установи «Центр первинної медико-санітарної допомоги Садгора»,  </w:t>
            </w:r>
            <w:r>
              <w:rPr/>
              <w:t>(………….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л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пані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секретарю комунальної медичної установи «Міська дитяча клінічна лікарня», </w:t>
            </w:r>
            <w:r>
              <w:rPr/>
              <w:t>(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ЖЕМЯКІН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естрі медичній комунальної медичної установи «Міська лікарня № 1», </w:t>
            </w:r>
            <w:r>
              <w:rPr/>
              <w:t>(…….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Ж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торожу комунальної медичної установи «Міська дитяча стоматологічна поліклініка», учаснику АТО, </w:t>
            </w:r>
            <w:r>
              <w:rPr/>
              <w:t>(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УШНИЦ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лі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ікарю-урологу центру амбулаторної хірургії комунальної медичної установи «Міська поліклініка № 2», </w:t>
            </w:r>
            <w:r>
              <w:rPr/>
              <w:t>(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ДЕЛ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і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естрі медичній міської комунальної медичної установи «Госпрозрахункова поліклініка профілактичних оглядів», </w:t>
            </w:r>
            <w:r>
              <w:rPr/>
              <w:t>(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ФТЯ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са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ікарю-стоматологу-терапевту комунальної медичної установи «Міська стоматологічна поліклініка», </w:t>
            </w:r>
            <w:r>
              <w:rPr/>
              <w:t>(………….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КАЩУ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львест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ікарю-анестезіологу комунальної медичної установи «Клінічний пологовий будинок № 2», </w:t>
            </w:r>
            <w:r>
              <w:rPr/>
              <w:t>(…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МІНЕЦЬК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тянтині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естрі медичній комунальної медичної установи «Міська лікарня № 4», </w:t>
            </w:r>
            <w:r>
              <w:rPr/>
              <w:t>(…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НИЧ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і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естрі медичній комунальної медичної установи «Центр первинної медико-санітарної допомоги Роша», </w:t>
            </w:r>
            <w:r>
              <w:rPr/>
              <w:t>(……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ТУШЕНК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і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ікарю-онкологу комунальної медичної установи «Міська поліклініка № 3», </w:t>
            </w:r>
            <w:r>
              <w:rPr/>
              <w:t>(……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ІВА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иго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ікарю-отоларингологу комунальної медичної установи «Міська клінічна лікарня № 2», </w:t>
            </w:r>
            <w:r>
              <w:rPr/>
              <w:t>(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РЕМЕТ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ївні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лікарю-кардіологу комунальної медичної установи «Міська поліклініка № 1»,</w:t>
            </w:r>
            <w:r>
              <w:rPr/>
              <w:t xml:space="preserve"> (…….).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зазначених в даному розпорядженні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управління охорони здоров</w:t>
      </w:r>
      <w:r>
        <w:rPr>
          <w:b w:val="false"/>
          <w:sz w:val="24"/>
          <w:lang w:val="ru-RU"/>
        </w:rPr>
        <w:t>’</w:t>
      </w:r>
      <w:r>
        <w:rPr>
          <w:b w:val="false"/>
          <w:sz w:val="24"/>
        </w:rPr>
        <w:t>я міської ради від 25.05.2016 року               № 07/07-579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26:00Z</dcterms:created>
  <dc:creator>award</dc:creator>
  <dc:description/>
  <cp:keywords/>
  <dc:language>en-US</dc:language>
  <cp:lastModifiedBy>WiZaRd</cp:lastModifiedBy>
  <dcterms:modified xsi:type="dcterms:W3CDTF">2016-07-25T14:29:00Z</dcterms:modified>
  <cp:revision>2</cp:revision>
  <dc:subject/>
  <dc:title/>
</cp:coreProperties>
</file>