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3.06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83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багаторічну сумлінну працю, вагомий особистий внесок в розвиток охорони здоров’я міста, високий професіоналізм та з нагоди Дня медичного працівника України, </w:t>
      </w:r>
      <w:r>
        <w:rPr>
          <w:b w:val="false"/>
          <w:bCs w:val="false"/>
        </w:rPr>
        <w:t>нагородити  Грамотою Чернівецького міського голови</w:t>
      </w:r>
      <w:r>
        <w:rPr>
          <w:b w:val="false"/>
          <w:color w:val="000000"/>
          <w:szCs w:val="28"/>
        </w:rPr>
        <w:t xml:space="preserve"> та цінним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подарунком – значком сувенірним </w:t>
      </w:r>
      <w:r>
        <w:rPr>
          <w:b w:val="false"/>
        </w:rPr>
        <w:t>кожного:</w:t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76"/>
        <w:gridCol w:w="6278"/>
      </w:tblGrid>
      <w:tr>
        <w:trPr>
          <w:tblHeader w:val="true"/>
          <w:trHeight w:val="290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БО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ївн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відувача відділенням акушерської патології з ліжками екстрагенітальної патології комунальної медичної установи «Міський клінічний пологовий будинок № 1», </w:t>
            </w:r>
            <w:r>
              <w:rPr/>
              <w:t>(………);</w:t>
            </w:r>
          </w:p>
        </w:tc>
      </w:tr>
      <w:tr>
        <w:trPr>
          <w:trHeight w:val="224" w:hRule="atLeast"/>
        </w:trPr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ІКО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и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ївн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а відділу бухгалтерського  обліку та звітності управління охорони здоров’я міської ради, </w:t>
            </w:r>
            <w:r>
              <w:rPr/>
              <w:t>(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УНЧИ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игор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а відділу з питань кадрової роботи при управлінні охорони здоров’я міської ради, </w:t>
            </w:r>
            <w:r>
              <w:rPr/>
              <w:t>(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ЯТИЦЬ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и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івн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ступника головного лікаря з поліклінічної роботи комунальної медичної установи «Міська лікарня № 4», </w:t>
            </w:r>
            <w:r>
              <w:rPr/>
              <w:t>(…….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ЕЦЬ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оні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івн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естру медичну денного стаціонару комунальної медичної установи «Міська поліклініка № 1»,  </w:t>
            </w:r>
            <w:r>
              <w:rPr/>
              <w:t>(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зазначених в даному розпорядженні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значка сувенірного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57 (п’ятдесят сім ) гривень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управління охорони здоров</w:t>
      </w:r>
      <w:r>
        <w:rPr>
          <w:b w:val="false"/>
          <w:sz w:val="24"/>
          <w:lang w:val="ru-RU"/>
        </w:rPr>
        <w:t>’</w:t>
      </w:r>
      <w:r>
        <w:rPr>
          <w:b w:val="false"/>
          <w:sz w:val="24"/>
        </w:rPr>
        <w:t>я міської ради від 08.06.2016 року               № 07/07-638.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4:25:00Z</dcterms:created>
  <dc:creator>award</dc:creator>
  <dc:description/>
  <cp:keywords/>
  <dc:language>en-US</dc:language>
  <cp:lastModifiedBy>WiZaRd</cp:lastModifiedBy>
  <dcterms:modified xsi:type="dcterms:W3CDTF">2016-07-25T14:25:00Z</dcterms:modified>
  <cp:revision>2</cp:revision>
  <dc:subject/>
  <dc:title/>
</cp:coreProperties>
</file>