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9.06.2016</w:t>
      </w:r>
      <w:r>
        <w:rPr>
          <w:szCs w:val="28"/>
        </w:rPr>
        <w:t xml:space="preserve"> № </w:t>
      </w:r>
      <w:r>
        <w:rPr>
          <w:i/>
          <w:szCs w:val="28"/>
        </w:rPr>
        <w:t>8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За сумлінне ставлення до виконання службових обов’язків, досягнення успіхів в роботі та з нагоди відзначення 20-ї річниці Конституції України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го: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79"/>
        <w:gridCol w:w="5963"/>
      </w:tblGrid>
      <w:tr>
        <w:trPr>
          <w:tblHeader w:val="true"/>
        </w:trPr>
        <w:tc>
          <w:tcPr>
            <w:tcW w:w="3023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ХОДЧЕНК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иколу Микола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ідполковника служби цивільного захисту, начальника чергової зміни оперативно-координаційного центру Управління державної служби України з надзвичайних ситуацій у Чернівецькій області (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РОЛ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слав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пітана служби цивільного захисту, фахівця з матеріально-технічного забезпечення 1 державного пожежно-рятувального загону Управління державної служби України з надзвичайних ситуацій у Чернівецькій області (…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ВЧАРЮ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аршого сержанта служби цивільного захисту, водія караулу 2 державної пожежно-рятувальної частини 1 державного пожежно-рятувального загону Управління державної служби України з надзвичайних ситуацій у Чернівецькій області (…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ОХАНОВСЬ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а служби охорони праці Аварійно-рятувального загону спеціального призначення Управління державної служби України з надзвичайних ситуацій у Чернівецькій області (……………..</w:t>
            </w:r>
            <w:r>
              <w:rPr>
                <w:b w:val="false"/>
                <w:color w:val="000000"/>
              </w:rPr>
              <w:t>)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 w:val="false"/>
          <w:bCs w:val="false"/>
        </w:rPr>
        <w:t xml:space="preserve">       </w:t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ок за платників Приходченка М.М., Фролова В.Я., Вівчарюка О.М., Трохановськоо О.І.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Cs w:val="false"/>
          <w:sz w:val="24"/>
        </w:rPr>
      </w:pPr>
      <w:r>
        <w:rPr>
          <w:b w:val="false"/>
          <w:sz w:val="24"/>
        </w:rPr>
        <w:t>Підстава</w:t>
      </w:r>
      <w:r>
        <w:rPr>
          <w:bCs w:val="false"/>
          <w:sz w:val="24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лист Управління державної служби України з надзвичайних ситуацій у Чернівецькій області від </w:t>
      </w:r>
      <w:r>
        <w:rPr>
          <w:b w:val="false"/>
          <w:bCs w:val="false"/>
          <w:sz w:val="24"/>
        </w:rPr>
        <w:t>02.06.2016р. №03/2878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22:00Z</dcterms:created>
  <dc:creator>award</dc:creator>
  <dc:description/>
  <cp:keywords/>
  <dc:language>en-US</dc:language>
  <cp:lastModifiedBy>WiZaRd</cp:lastModifiedBy>
  <dcterms:modified xsi:type="dcterms:W3CDTF">2016-07-25T14:22:00Z</dcterms:modified>
  <cp:revision>2</cp:revision>
  <dc:subject/>
  <dc:title/>
</cp:coreProperties>
</file>