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1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77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високу професійну майстерність, актуальне висвітлення діяльності міської ради і її виконавчих органів у засобах масової інформації та з нагоди Дня журналіста (06.06.2016), 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РЕНІНУ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лину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рас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портера газети «Молодий буковинець», (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ПУНЯ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ітл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дактора відділу газети «Погляд», (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Р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ь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отокореспондента редакції інформаційного сайту «Чернівці таймс», (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істіну Олександ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дактора відділу молодіжних та дитячих програм радіомовлення філії Національної телекомпанії України «Чернівецька регіональна дирекція», (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ПА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дактора відділу аналітичних та публіцистичних програм телебачення філії Національної телекомпанії України «Чернівецька регіональна дирекція», (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М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рис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ітературного редактора, журналіста газети «Версії», (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урналіста телерадіокомпанії «Чернівці», (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ІЛ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діоведучу «106.6 Блиск ФМ», (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редактора новин ТОВ «Телерадіокомпанія «А.С.С.», (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НАЩ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кс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кореспондента ТОВ «ТРК «ТВА», (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лікс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ореспондента КП </w:t>
            </w:r>
            <w:r>
              <w:rPr>
                <w:b w:val="false"/>
                <w:szCs w:val="28"/>
              </w:rPr>
              <w:t xml:space="preserve">“Інформаційно-видавничий центр “Чернівці”, </w:t>
            </w:r>
            <w:r>
              <w:rPr>
                <w:b w:val="false"/>
              </w:rPr>
              <w:t>(…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енти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ї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а відповідального секретаря з випуску газети «Буковина», (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ИШ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редактора новин ТОВ «Телерадіокомпанія «Станція», (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Я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БРЯНСЬКУ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урналіста, кореспондента КП «Редакція газети «Час», (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СЬКУ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ОЛО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ьг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редактора видавничого відділу Чернівецького корпункту газети «Експрес», (…………..</w:t>
            </w:r>
            <w:r>
              <w:rPr>
                <w:b w:val="false"/>
                <w:color w:val="000000"/>
              </w:rPr>
              <w:t>)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Танащик О.Д., Григорчук Л.О., Бабчук А.Ф., Карпяк В.С., Федишин Н.В., Камської-Ополоник О.Л., Боярчук Н.П., Мареніної Г.Т., Шпуняр С.С., Гайдащук П.М., Білик Ю.С., Чорної А.В., Петренко К.О., Лупай В.Г.,                Хомич Л.Д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Cs w:val="false"/>
          <w:sz w:val="24"/>
        </w:rPr>
      </w:pPr>
      <w:r>
        <w:rPr>
          <w:b w:val="false"/>
          <w:sz w:val="24"/>
        </w:rPr>
        <w:t>Підстава</w:t>
      </w:r>
      <w:r>
        <w:rPr>
          <w:bCs w:val="false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клопотання </w:t>
      </w:r>
      <w:r>
        <w:rPr>
          <w:b w:val="false"/>
          <w:sz w:val="24"/>
        </w:rPr>
        <w:t xml:space="preserve">КП “Інформаційно-видавничий центр “Чернівці” </w:t>
      </w:r>
      <w:r>
        <w:rPr>
          <w:b w:val="false"/>
          <w:bCs w:val="false"/>
          <w:sz w:val="24"/>
        </w:rPr>
        <w:t>від 02.06.2016р. № 36-п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лист газети “Погляд” від </w:t>
      </w:r>
      <w:r>
        <w:rPr>
          <w:b w:val="false"/>
          <w:bCs w:val="false"/>
          <w:sz w:val="24"/>
        </w:rPr>
        <w:t>30.05.2016р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ТОВ “Телерадіокомпанія “ТВА” від </w:t>
      </w:r>
      <w:r>
        <w:rPr>
          <w:b w:val="false"/>
          <w:bCs w:val="false"/>
          <w:sz w:val="24"/>
        </w:rPr>
        <w:t>27.05.2016р. № 57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лист ТОВ “Телерадіокомпанія Станція” від </w:t>
      </w:r>
      <w:r>
        <w:rPr>
          <w:b w:val="false"/>
          <w:bCs w:val="false"/>
          <w:sz w:val="24"/>
        </w:rPr>
        <w:t>25.05.2016р. № 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лист </w:t>
      </w:r>
      <w:r>
        <w:rPr>
          <w:b w:val="false"/>
          <w:spacing w:val="-6"/>
          <w:sz w:val="24"/>
        </w:rPr>
        <w:t xml:space="preserve">газети </w:t>
      </w:r>
      <w:r>
        <w:rPr>
          <w:b w:val="false"/>
          <w:sz w:val="24"/>
        </w:rPr>
        <w:t xml:space="preserve">“Буковина” </w:t>
      </w:r>
      <w:r>
        <w:rPr>
          <w:b w:val="false"/>
          <w:bCs w:val="false"/>
          <w:sz w:val="24"/>
        </w:rPr>
        <w:t xml:space="preserve">від 25.05.2016р. № 23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pacing w:val="-6"/>
          <w:sz w:val="24"/>
        </w:rPr>
        <w:t xml:space="preserve">лист газети </w:t>
      </w:r>
      <w:r>
        <w:rPr>
          <w:b w:val="false"/>
          <w:sz w:val="24"/>
        </w:rPr>
        <w:t xml:space="preserve">“Експрес” </w:t>
      </w:r>
      <w:r>
        <w:rPr>
          <w:b w:val="false"/>
          <w:bCs w:val="false"/>
          <w:sz w:val="24"/>
        </w:rPr>
        <w:t xml:space="preserve">від </w:t>
      </w:r>
      <w:r>
        <w:rPr>
          <w:b w:val="false"/>
          <w:bCs w:val="false"/>
          <w:sz w:val="24"/>
          <w:lang w:val="ru-RU"/>
        </w:rPr>
        <w:t>30</w:t>
      </w:r>
      <w:r>
        <w:rPr>
          <w:b w:val="false"/>
          <w:bCs w:val="false"/>
          <w:sz w:val="24"/>
        </w:rPr>
        <w:t>.05.2016р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ТОВ “Телерадіокомпанія А.С.С.” від </w:t>
      </w:r>
      <w:r>
        <w:rPr>
          <w:b w:val="false"/>
          <w:bCs w:val="false"/>
          <w:sz w:val="24"/>
        </w:rPr>
        <w:t>25.05.2016р. № 3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газети “Молодий буковинець” від </w:t>
      </w:r>
      <w:r>
        <w:rPr>
          <w:b w:val="false"/>
          <w:bCs w:val="false"/>
          <w:sz w:val="24"/>
          <w:lang w:val="ru-RU"/>
        </w:rPr>
        <w:t>31</w:t>
      </w:r>
      <w:r>
        <w:rPr>
          <w:b w:val="false"/>
          <w:bCs w:val="false"/>
          <w:sz w:val="24"/>
        </w:rPr>
        <w:t>.05.201</w:t>
      </w:r>
      <w:r>
        <w:rPr>
          <w:b w:val="false"/>
          <w:bCs w:val="false"/>
          <w:sz w:val="24"/>
          <w:lang w:val="ru-RU"/>
        </w:rPr>
        <w:t>6</w:t>
      </w:r>
      <w:r>
        <w:rPr>
          <w:b w:val="false"/>
          <w:bCs w:val="false"/>
          <w:sz w:val="24"/>
        </w:rPr>
        <w:t xml:space="preserve">р. № </w:t>
      </w:r>
      <w:r>
        <w:rPr>
          <w:b w:val="false"/>
          <w:bCs w:val="false"/>
          <w:sz w:val="24"/>
          <w:lang w:val="ru-RU"/>
        </w:rPr>
        <w:t>22</w:t>
      </w:r>
      <w:r>
        <w:rPr>
          <w:b w:val="false"/>
          <w:bCs w:val="false"/>
          <w:sz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лист газети «Час» від 01.06.2016р.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ТОВ МТРК «Чернівці» від 31.05.2016р.№43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головного редактора сайту «Чернівці таймс» від 30.05.2016р.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філії Національної телекомпанії України «Чернівецька регіональна дирекція» від 31.05.2016р. №643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газети «Версії» від 31.05.2016р. №2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51:00Z</dcterms:created>
  <dc:creator>award</dc:creator>
  <dc:description/>
  <cp:keywords/>
  <dc:language>en-US</dc:language>
  <cp:lastModifiedBy>WiZaRd</cp:lastModifiedBy>
  <dcterms:modified xsi:type="dcterms:W3CDTF">2016-06-13T14:52:00Z</dcterms:modified>
  <cp:revision>2</cp:revision>
  <dc:subject/>
  <dc:title/>
</cp:coreProperties>
</file>