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7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значний особистий внесок у розвиток медичної освіти і науки, підготовку медичних кадрів, високий професіоналізм та з нагоди Дня медичного працівника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АЗД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внутрішньої медицини вищого державного навчального закладу України «Буковинський державний медичний університет», кандидата медичних наук, (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И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ї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ора кафедри дитячої хірургії та отоларингології вищого державного навчального закладу України «Буковинський державний медичний університет», доктора медичних наук, (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ЕМ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у Борис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цента кафедри нервових хвороб, психіатрії та медичної психології ім.С.Савенка </w:t>
            </w:r>
            <w:r>
              <w:rPr>
                <w:b w:val="false"/>
              </w:rPr>
              <w:t>вищого державного навчального закладу України «Буковинський державний медичний університет», кандидата медичних наук, (……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Левицьку С.А., Гараздюка О.І., Яремчук О.Б.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вищого державного навчального закладу України «Буковинський державний медичний університет» від 22.04.2016р. № 01-24/3-51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44:00Z</dcterms:created>
  <dc:creator>award</dc:creator>
  <dc:description/>
  <cp:keywords/>
  <dc:language>en-US</dc:language>
  <cp:lastModifiedBy>WiZaRd</cp:lastModifiedBy>
  <dcterms:modified xsi:type="dcterms:W3CDTF">2016-06-13T14:45:00Z</dcterms:modified>
  <cp:revision>2</cp:revision>
  <dc:subject/>
  <dc:title/>
</cp:coreProperties>
</file>