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0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75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За зразкове виконання службових обов</w:t>
      </w:r>
      <w:r>
        <w:rPr>
          <w:b w:val="false"/>
          <w:szCs w:val="28"/>
          <w:lang w:val="ru-RU"/>
        </w:rPr>
        <w:t>’</w:t>
      </w:r>
      <w:r>
        <w:rPr>
          <w:b w:val="false"/>
          <w:szCs w:val="28"/>
        </w:rPr>
        <w:t xml:space="preserve">язків та охорону громадського порядку під час державних та релігійних травневих свят,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>Подяку Чернівецького міського голови з врученням листа подяки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УНЯКУ Олександр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ржанту поліції, інспектору роти № 3 батальйону Управління патрульної поліції в місті Чернівцях Департаменту патрульної поліції (</w:t>
            </w:r>
            <w:r>
              <w:rPr/>
              <w:t>…….</w:t>
            </w:r>
            <w:r>
              <w:rPr>
                <w:szCs w:val="28"/>
              </w:rPr>
              <w:t>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ядовому поліції, інспектору роти № 4 батальйону Управління патрульної поліції в місті Чернівцях Департаменту патрульної поліції (</w:t>
            </w:r>
            <w:r>
              <w:rPr/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СТ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ядовому поліції, інспектору роти № 3 батальйону Управління патрульної поліції в місті Чернівцях Департаменту патрульної поліції (</w:t>
            </w:r>
            <w:r>
              <w:rPr/>
              <w:t>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ОВ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ядовому поліції, інспектору роти № 1 батальйону Управління патрульної поліції в місті Чернівцях Департаменту патрульної поліції (</w:t>
            </w:r>
            <w:r>
              <w:rPr/>
              <w:t>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ОВЕ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ядовому поліції, інспектору роти № 1 батальйону Управління патрульної поліції в місті Чернівцях Департаменту патрульної поліції (</w:t>
            </w:r>
            <w:r>
              <w:rPr/>
              <w:t>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КУЛИНЕЦЬ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рядовому поліції, інспектору роти № 2 батальйону Управління патрульної поліції в місті Чернівцях Департаменту патрульної поліції (</w:t>
            </w:r>
            <w:r>
              <w:rPr/>
              <w:t>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ШН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ядовому поліції, інспектору роти № 4 батальйону Управління патрульної поліції в місті Чернівцях Департаменту патрульної поліції (</w:t>
            </w:r>
            <w:r>
              <w:rPr/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НЯ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ядовому поліції, інспектору роти № 2 батальйону Управління патрульної поліції в місті Чернівцях Департаменту патрульної поліції (</w:t>
            </w:r>
            <w:r>
              <w:rPr/>
              <w:t>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НОВЕЦ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ядовому поліції, інспектору роти № 2 батальйону Управління патрульної поліції в місті Чернівцях Департаменту патрульної поліції (</w:t>
            </w:r>
            <w:r>
              <w:rPr/>
              <w:t>…..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управління патрульної поліції в місті Чернівцях департаменту патрульної поліції в Чернівецькій області від 17.05.2016 року  № 1518/41/29/01-2016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9:00Z</dcterms:created>
  <dc:creator>award</dc:creator>
  <dc:description/>
  <cp:keywords/>
  <dc:language>en-US</dc:language>
  <cp:lastModifiedBy>WiZaRd</cp:lastModifiedBy>
  <dcterms:modified xsi:type="dcterms:W3CDTF">2016-06-13T14:41:00Z</dcterms:modified>
  <cp:revision>2</cp:revision>
  <dc:subject/>
  <dc:title/>
</cp:coreProperties>
</file>