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70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ий професіоналізм та вагомий внесок у розвиток освіти краю та з нагоди 50-річчя заснування Чернівецького торговельно-економічного інституту Київського національного торговельно-економічного університету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503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доктора наук з державного управління, доцента, заступника директора з науково-педагогічної роботи та інноваційного розвитку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Г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ї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а відділу кадрів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а інформаційно-обчислювального центру – центру інформаційних технологій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Ж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а господарського відділу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ПРУДЬ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тал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.о. начальника навчального відділу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ДН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пеціаліста І категорії фінансово-економічного факультету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УШ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відного спеціаліста факультету підприємництва та інформаційних технологій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чеслав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відного спеціаліста інформаційно-обчислювального центру – центру інформаційних технологій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чергову господарського відділу </w:t>
            </w:r>
            <w:r>
              <w:rPr>
                <w:b w:val="false"/>
                <w:bCs w:val="false"/>
              </w:rPr>
              <w:t>Чернівецького торговельно-економічного інституту Київського національного торговельно-економічного університету</w:t>
            </w:r>
            <w:r>
              <w:rPr>
                <w:b w:val="false"/>
              </w:rPr>
              <w:t>, (………….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  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Королюка Ю.Г., Гогіну Л.А., Валецьку Т.М., Рижук Г.М., Шупрудько Н.В., Стаднік Г.В., Петрушко І.І., Масюка М.В., Олійник М.В.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го торговельно-економічного інституту Київського національного торговельно-економічного університету</w:t>
      </w:r>
      <w:r>
        <w:rPr>
          <w:b w:val="false"/>
          <w:sz w:val="24"/>
        </w:rPr>
        <w:t xml:space="preserve"> від 07.04.2016р. № 411/01-16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1:00Z</dcterms:created>
  <dc:creator>award</dc:creator>
  <dc:description/>
  <cp:keywords/>
  <dc:language>en-US</dc:language>
  <cp:lastModifiedBy>WiZaRd</cp:lastModifiedBy>
  <dcterms:modified xsi:type="dcterms:W3CDTF">2016-06-13T14:33:00Z</dcterms:modified>
  <cp:revision>2</cp:revision>
  <dc:subject/>
  <dc:title/>
</cp:coreProperties>
</file>