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05.2016 </w:t>
      </w:r>
      <w:r>
        <w:rPr>
          <w:szCs w:val="28"/>
        </w:rPr>
        <w:t xml:space="preserve">№ </w:t>
      </w:r>
      <w:r>
        <w:rPr>
          <w:i/>
          <w:szCs w:val="28"/>
        </w:rPr>
        <w:t>69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За вагомий внесок у забезпеченні надійної охорони державного кордону України, сумлінне виконання службових обов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 xml:space="preserve">язків, старанність, проявлену ініціативу, високий професіоналізм та з нагоди відзначення Дня прикордонника </w:t>
      </w:r>
      <w:r>
        <w:rPr>
          <w:szCs w:val="28"/>
        </w:rPr>
        <w:t>(28.05.2016)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48 грн. 45 коп. (двісті сорок вісім гривень  45 копійок</w:t>
      </w:r>
      <w:r>
        <w:rPr>
          <w:b w:val="false"/>
        </w:rPr>
        <w:t xml:space="preserve">) </w:t>
      </w:r>
      <w:r>
        <w:rPr>
          <w:b w:val="false"/>
          <w:szCs w:val="28"/>
        </w:rPr>
        <w:t xml:space="preserve">кожного: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РУЧІЛ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, начальника прикордонного поста «Подвірне» відділу прикордонної служби «Мамалига» Чернівецького прикордонного загону,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А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, старшого інспектора прикордонної служби 1-го відділення інспекторів прикордонної служби відділу прикордонної служби «Селятин» Чернівецького прикордонного загону,  (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ОШ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прапорщика, інспектора прикордонної служби – інструктора – начальника кінологічного відділення відділу прикордонної служби «Герца» Чернівецького прикордонного загону, (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НДЕ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я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прапорщика, старшого техніка відділення логістики відділу прикордонної служби «Черепівка» Чернівецького прикордонного загону, (…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ОТИ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апорщика, старшого техніка відділення логістики відділу прикордонної служби «Порубне» Чернівецького прикордонного загону, (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Я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н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прапорщика, начальника кінологічного відділення відділу прикордонної служби «Вашківці» Чернівецького прикордонного загону, (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М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ину, старшого техніка – начальника 1 групи автоматизованих систем управління відділення відділу прикордонної служби «Кельменці» Чернівецького прикордонного загону, (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НЬКІ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а, старшого техніка начальника відділення – інженерного облаштування кордону відділу прикордонної служби «Шибени» Чернівецького прикордонного загону, (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ДЯ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а, інспектора прикордонної служби 2 категорії чергового групи чергових відділення управління службою відділу прикордонної служби «Сокиряни» Чернівецького прикордонного загону, (………..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прикордонного загону від 11.05.2016 року                № 32/451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3:00Z</dcterms:created>
  <dc:creator>award</dc:creator>
  <dc:description/>
  <cp:keywords/>
  <dc:language>en-US</dc:language>
  <cp:lastModifiedBy>WiZaRd</cp:lastModifiedBy>
  <dcterms:modified xsi:type="dcterms:W3CDTF">2016-05-16T11:44:00Z</dcterms:modified>
  <cp:revision>2</cp:revision>
  <dc:subject/>
  <dc:title/>
</cp:coreProperties>
</file>