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6.05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68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 xml:space="preserve">За особистий внесок у підготовку і виховання висококваліфікованих фахівців, вагомі здобутки у галузі науки, активну громадянську позицію та з нагоди 25-річчя від дня заснування юридичного факультету Чернівецького національного університету </w:t>
      </w:r>
      <w:r>
        <w:rPr>
          <w:b w:val="false"/>
        </w:rPr>
        <w:t xml:space="preserve">імені Юрія Федьковича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 кожного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82"/>
        <w:gridCol w:w="6049"/>
      </w:tblGrid>
      <w:tr>
        <w:trPr>
          <w:tblHeader w:val="true"/>
        </w:trPr>
        <w:tc>
          <w:tcPr>
            <w:tcW w:w="2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ЛОСКУРС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рії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оцента кафедри публічного права юридичного факультету Чернівецького національного університету імені Юрія Федьковича, (…..);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ДНАРУ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колайович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цента кафедри кримінального права і криміналістики юридичного факультету Чернівецького національного університету імені Юрія Федьковича, (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і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асистента кафедри філософії та теорії права юридичного факультету Чернівецького національного університету імені Юрія Федьковича, (…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СИМЮ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оцента кафедри філософії та теорії права юридичного факультету Чернівецького національного університету імені Юрія Федьковича, (…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ЦУРКІВСЬ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оцента кафедри приватного права юридичного факультету Чернівецького національного університету імені Юрія Федьковича, (……….</w:t>
            </w:r>
            <w:r>
              <w:rPr>
                <w:b w:val="false"/>
                <w:color w:val="000000"/>
              </w:rPr>
              <w:t>).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 w:val="false"/>
          <w:bCs w:val="false"/>
        </w:rPr>
        <w:t xml:space="preserve">       </w:t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 Білоскурську О.В., Боднарука О.М., Васильчук В.О., Максимюка О.Д., Пацурківського Ю.П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го національного університету імені Юрія</w:t>
      </w:r>
      <w:r>
        <w:rPr>
          <w:b w:val="false"/>
        </w:rPr>
        <w:t xml:space="preserve"> </w:t>
      </w:r>
      <w:r>
        <w:rPr>
          <w:b w:val="false"/>
          <w:sz w:val="24"/>
        </w:rPr>
        <w:t xml:space="preserve">Федьковича від 13.05.2016 р. № 32/12-1395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42:00Z</dcterms:created>
  <dc:creator>award</dc:creator>
  <dc:description/>
  <cp:keywords/>
  <dc:language>en-US</dc:language>
  <cp:lastModifiedBy>WiZaRd</cp:lastModifiedBy>
  <dcterms:modified xsi:type="dcterms:W3CDTF">2016-05-16T11:43:00Z</dcterms:modified>
  <cp:revision>2</cp:revision>
  <dc:subject/>
  <dc:title/>
</cp:coreProperties>
</file>