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5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сумлінну працю в  органах  місцевого  самоврядування та з нагоди 55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КОРНЕЙЧУК Євгенію Олександрівну </w:t>
      </w:r>
      <w:r>
        <w:rPr>
          <w:b w:val="false"/>
        </w:rPr>
        <w:t>– головного спеціаліста відділу колективних договорів та умов праці управління з питань праці департаменту праці та соціального захисту населення Чернівецької міської ради, (……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Корнейчук Є.О.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1:00Z</dcterms:created>
  <dc:creator>award</dc:creator>
  <dc:description/>
  <cp:keywords/>
  <dc:language>en-US</dc:language>
  <cp:lastModifiedBy>WiZaRd</cp:lastModifiedBy>
  <dcterms:modified xsi:type="dcterms:W3CDTF">2016-05-16T11:21:00Z</dcterms:modified>
  <cp:revision>2</cp:revision>
  <dc:subject/>
  <dc:title/>
</cp:coreProperties>
</file>