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8.04.2016 </w:t>
      </w:r>
      <w:r>
        <w:rPr>
          <w:szCs w:val="28"/>
        </w:rPr>
        <w:t xml:space="preserve">№ </w:t>
      </w:r>
      <w:r>
        <w:rPr>
          <w:i/>
          <w:szCs w:val="28"/>
        </w:rPr>
        <w:t>5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 xml:space="preserve">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активну громадську позицію, патріотичне виховання молоді та з нагоди 71-річниці Перемоги у Великій Вітчизняній війні 1941-1945 років, о</w:t>
      </w:r>
      <w:r>
        <w:rPr>
          <w:b w:val="false"/>
          <w:bCs w:val="false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 w:val="false"/>
          <w:lang w:eastAsia="uk-UA"/>
        </w:rPr>
        <w:t>в сумі 300</w:t>
      </w:r>
      <w:r>
        <w:rPr>
          <w:b w:val="false"/>
          <w:bCs w:val="false"/>
        </w:rPr>
        <w:t xml:space="preserve"> (триста) гривень, нарахованої з урахуванням сплати податків в розмірі 372 грн. 67 коп. (триста сімдесят дві гривні                     67 копійок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57"/>
        <w:gridCol w:w="6530"/>
      </w:tblGrid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РМ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їну-інтернаціоналісту,  (………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Л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лександровичу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учаснику бойових дій, голові міської ради ветеранів, (</w:t>
            </w:r>
            <w:r>
              <w:rPr>
                <w:lang w:eastAsia="uk-UA"/>
              </w:rPr>
              <w:t>……..</w:t>
            </w:r>
            <w:r>
              <w:rPr>
                <w:szCs w:val="28"/>
              </w:rPr>
              <w:t>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ФІМЕН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інваліду війни, голові первинної ветеранської організації № 7  (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Н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г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овичу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часнику війни, члену ради ветеранів Садгірського району (………..);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ЛЬБ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ійовичу    </w:t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валіду війни, члену ради ветеранів первинної ветеранської організації № 14, (………).</w:t>
            </w:r>
          </w:p>
        </w:tc>
      </w:tr>
      <w:tr>
        <w:trPr>
          <w:cantSplit w:val="true"/>
        </w:trPr>
        <w:tc>
          <w:tcPr>
            <w:tcW w:w="2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 xml:space="preserve">лист Чернівецької міської організації ветеранів України від 27.04.2016 р.              № 46.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7:00Z</dcterms:created>
  <dc:creator>award</dc:creator>
  <dc:description/>
  <cp:keywords/>
  <dc:language>en-US</dc:language>
  <cp:lastModifiedBy>WiZaRd</cp:lastModifiedBy>
  <dcterms:modified xsi:type="dcterms:W3CDTF">2016-05-16T11:18:00Z</dcterms:modified>
  <cp:revision>2</cp:revision>
  <dc:subject/>
  <dc:title/>
</cp:coreProperties>
</file>