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</w:t>
      </w:r>
      <w:r>
        <w:rPr>
          <w:b w:val="false"/>
          <w:szCs w:val="28"/>
        </w:rPr>
        <w:t xml:space="preserve"> 54-з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 та </w:t>
      </w:r>
      <w:r>
        <w:rPr>
          <w:szCs w:val="28"/>
        </w:rPr>
        <w:t>розглянувши подання Чернівецької міської організації всеукраїнської громадської організації інвалідів «Союз Чорнобиль України»,</w:t>
      </w:r>
      <w:r>
        <w:rPr/>
        <w:t xml:space="preserve"> 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 w:val="false"/>
          <w:bCs w:val="false"/>
          <w:szCs w:val="28"/>
        </w:rPr>
        <w:t>1. За активну участь в громадському житті міста Чернівців та у зв’язку             з 30-ю річницею аварії на Чорнобильській АЕС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медаллю «30 років Героїчного подвигу»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70"/>
        <w:gridCol w:w="5995"/>
      </w:tblGrid>
      <w:tr>
        <w:trPr>
          <w:tblHeader w:val="true"/>
        </w:trPr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К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а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овича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ЯВ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а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УР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р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іча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ЩЕРБАН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т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овича 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БАС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і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ДУЛ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рі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рфир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ЧІР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НТ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тянт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ЦЮБИН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ківну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ОФІМ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СОВ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ОД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ГА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ИН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уард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ТРА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ес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ЦЮБИ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.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комплекту (медалі «30 років Героїчного Подвигу», посвідчення та футляру)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60 (сто шістдесят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1:00Z</dcterms:created>
  <dc:creator>award</dc:creator>
  <dc:description/>
  <cp:keywords/>
  <dc:language>en-US</dc:language>
  <cp:lastModifiedBy>WiZaRd</cp:lastModifiedBy>
  <dcterms:modified xsi:type="dcterms:W3CDTF">2016-05-16T11:13:00Z</dcterms:modified>
  <cp:revision>2</cp:revision>
  <dc:subject/>
  <dc:title/>
</cp:coreProperties>
</file>