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20.04.</w:t>
      </w:r>
      <w:r>
        <w:rPr>
          <w:b w:val="false"/>
          <w:sz w:val="24"/>
        </w:rPr>
        <w:t>2016</w:t>
      </w:r>
      <w:r>
        <w:rPr>
          <w:szCs w:val="28"/>
        </w:rPr>
        <w:t xml:space="preserve"> №</w:t>
      </w:r>
      <w:r>
        <w:rPr>
          <w:b w:val="false"/>
          <w:szCs w:val="28"/>
        </w:rPr>
        <w:t xml:space="preserve"> 50-з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 та </w:t>
      </w:r>
      <w:r>
        <w:rPr>
          <w:szCs w:val="28"/>
        </w:rPr>
        <w:t>розглянувши подання Чернівецької міської громадської організації «Спілка Чорнобиль»</w:t>
      </w:r>
      <w:r>
        <w:rPr/>
        <w:t xml:space="preserve">: </w:t>
      </w:r>
    </w:p>
    <w:p>
      <w:pPr>
        <w:pStyle w:val="TextBody"/>
        <w:ind w:firstLine="600"/>
        <w:rPr/>
      </w:pPr>
      <w:r>
        <w:rPr/>
      </w:r>
    </w:p>
    <w:p>
      <w:pPr>
        <w:pStyle w:val="TextBodyIndent"/>
        <w:ind w:left="0" w:firstLine="540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>1. За активну участь в громадському житті міста Чернівців та у зв’язку             з 30-ю річницею аварії на Чорнобильській АЕС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нагородити медаллю «30 років Героїчного подвигу» </w:t>
      </w:r>
      <w:r>
        <w:rPr>
          <w:b w:val="false"/>
          <w:szCs w:val="28"/>
        </w:rPr>
        <w:t>кожного: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382"/>
        <w:gridCol w:w="6047"/>
      </w:tblGrid>
      <w:tr>
        <w:trPr>
          <w:tblHeader w:val="true"/>
        </w:trPr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АНЕЛЮ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митр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(</w:t>
            </w:r>
            <w:r>
              <w:rPr>
                <w:b w:val="false"/>
                <w:szCs w:val="28"/>
              </w:rPr>
              <w:t>…….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ГД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колай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(</w:t>
            </w:r>
            <w:r>
              <w:rPr>
                <w:b w:val="false"/>
                <w:szCs w:val="28"/>
              </w:rPr>
              <w:t>………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ЮТИ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рон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игорівну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ЗВЕЩУ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т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икифор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..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АРОЩУ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хайл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..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ТОНЮ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анд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.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АБЧУ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...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ІТЮКО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ь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ВЧАРЮ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дими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игор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..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ЯНСЬК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Юрій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НАТЮ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я Юхим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..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РДЕ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.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ЖЕЛЄЗН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нол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ь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.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ЖЕЛІХОВСЬК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гор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димир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..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УМАНЧУ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тол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..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ЛАГІРЄ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рг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ай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..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КОВ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митр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.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ГОРОДО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кто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еннадій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..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ІЧКАРЬО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дими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игор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.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АРШИНОВ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арис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аївну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.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РЯБІ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Юр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г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ОВАРОВСЬК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дими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……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БАЄ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анісла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еоргій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ІШЛА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тол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игор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.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ЗЬМІНЧУ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тал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стянтин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..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ВАРКОВСЬ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лл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толіївну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..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ОНЯ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епа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епан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.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ЛЕКСАНДРЮ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РПЕЛЮ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анд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ркадій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КІЛЬНЮ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..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ІЩУ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анд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вл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.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ІТ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ьг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стянтинівну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</w:t>
            </w:r>
            <w:r>
              <w:rPr>
                <w:b w:val="false"/>
                <w:szCs w:val="28"/>
              </w:rPr>
              <w:t>……….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ОКА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лор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еоргій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.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УЛІМО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рг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димир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РУКЛІЧ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хайл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сак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ЕПЕНЮ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.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ИШИ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мит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игор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ЯНІ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рг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еоргій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.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ИМЕНЧУ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арис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аївну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ШНІ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имофій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..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ЛАМАРЧУ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то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ій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..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ХОЛЯВЧУ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ій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ЦЕБА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вл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митр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..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мит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ЛЬЦЕВ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ді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толіївну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..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МЕЛЬЧУ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ялю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Ярославівну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…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ИВИНЧУ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ай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.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ЕБАНО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еннад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орис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ЛУК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>ЯНО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леріа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игор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ВРІГ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дими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игор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..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УГЛЕЦЬК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лер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еонід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.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ІКОЛАЄ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димир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..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ОВОСАДСЬК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еонід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ай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.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ОЙСЮ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хайл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митр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.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ОРНЕ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..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РІЩУ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учі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Євгенівну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.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РЕБІ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ь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ЛЮКО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кто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ай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..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ХАЛЬЧА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лер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рг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.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ХАЙЛЕЦЬК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тр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.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СНА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еорг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НЯТИНСЬК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росла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митр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.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ЕВ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дими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ь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УБ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т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..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ЄРМАКОВИЧ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дими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ай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..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РИ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ай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.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КОБЛЕЦЬК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еонід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нстантин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ЛЕВЦО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лер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ай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..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ЛІЛЕ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ь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..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ИЗЕ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дольф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епан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..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В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епа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..);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РОЖБИ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кто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ай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4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…).</w:t>
            </w:r>
          </w:p>
        </w:tc>
      </w:tr>
      <w:tr>
        <w:trPr/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ind w:firstLine="600"/>
        <w:jc w:val="both"/>
        <w:rPr/>
      </w:pPr>
      <w:r>
        <w:rPr>
          <w:b w:val="false"/>
          <w:szCs w:val="28"/>
        </w:rPr>
        <w:br w:type="textWrapping" w:clear="all"/>
      </w:r>
      <w:r>
        <w:rPr>
          <w:b w:val="false"/>
          <w:szCs w:val="28"/>
        </w:rPr>
        <w:t xml:space="preserve">          </w:t>
      </w:r>
      <w:r>
        <w:rPr/>
        <w:t>2.</w:t>
      </w:r>
      <w:r>
        <w:rPr>
          <w:b w:val="false"/>
        </w:rPr>
        <w:t xml:space="preserve">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ів</w:t>
      </w:r>
      <w:r>
        <w:rPr>
          <w:b w:val="false"/>
          <w:szCs w:val="28"/>
        </w:rPr>
        <w:t xml:space="preserve"> нагороджених даним розпорядженням </w:t>
      </w:r>
      <w:r>
        <w:rPr>
          <w:b w:val="false"/>
        </w:rPr>
        <w:t>з доходу, отриманого ними у вигляді комплекту (медалі «30 років Героїчного Подвигу», посвідчення та футляру)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60 (сто шістдесят) гривень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/>
        <w:t>3.</w:t>
      </w:r>
      <w:r>
        <w:rPr>
          <w:b w:val="false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О.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48:00Z</dcterms:created>
  <dc:creator>award</dc:creator>
  <dc:description/>
  <cp:keywords/>
  <dc:language>en-US</dc:language>
  <cp:lastModifiedBy>WiZaRd</cp:lastModifiedBy>
  <dcterms:modified xsi:type="dcterms:W3CDTF">2016-05-16T09:58:00Z</dcterms:modified>
  <cp:revision>2</cp:revision>
  <dc:subject/>
  <dc:title/>
</cp:coreProperties>
</file>