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4.04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47-з</w:t>
      </w:r>
      <w:r>
        <w:rPr>
          <w:szCs w:val="28"/>
        </w:rPr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>За високі досягнення у справі навчання і виховання учнівської молоді та з нагоди Всеукраїнського дня психолога</w:t>
      </w:r>
      <w:r>
        <w:rPr/>
        <w:t xml:space="preserve">, </w:t>
      </w:r>
      <w:r>
        <w:rPr>
          <w:bCs/>
          <w:szCs w:val="28"/>
        </w:rPr>
        <w:t xml:space="preserve">нагородити Почесною грамотою </w:t>
      </w:r>
      <w:r>
        <w:rPr/>
        <w:t>виконавчого комітету Чернівецької міської ради та цінним подарунком книгою «</w:t>
      </w:r>
      <w:r>
        <w:rPr>
          <w:lang w:val="en-US"/>
        </w:rPr>
        <w:t>Czernovitz</w:t>
      </w:r>
      <w:r>
        <w:rPr/>
        <w:t xml:space="preserve">: історичні вулиці, будинки та видатні особистості» </w:t>
      </w:r>
      <w:r>
        <w:rPr>
          <w:szCs w:val="28"/>
        </w:rPr>
        <w:t>кожного:</w:t>
      </w:r>
    </w:p>
    <w:p>
      <w:pPr>
        <w:pStyle w:val="TextBodyIndent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09"/>
        <w:gridCol w:w="5957"/>
      </w:tblGrid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А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ївну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ного психолога Чернівецької гімназії № 6 Чернівецької міської ради, (……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БРОЦ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ного психолога ДНЗ № 10 «Попелюшка» комбінованого типу міста Чернівців, (……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УГЛАШ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нтинівну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актичного психолога Чернівецької ЗОШ І-ІІІ ступенів №2 Чернівецької міської ради, (…….).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szCs w:val="28"/>
        </w:rPr>
        <w:t xml:space="preserve"> Жар Л.С., Заброцьку І.В., Круглашову Н.В. </w:t>
      </w:r>
      <w:r>
        <w:rPr/>
        <w:t>з доходу, отриманого ними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управління освіти Чернівецької міської ради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05.04.2016 року        № 01-15/585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3:00Z</dcterms:created>
  <dc:creator>award</dc:creator>
  <dc:description/>
  <cp:keywords/>
  <dc:language>en-US</dc:language>
  <cp:lastModifiedBy>WiZaRd</cp:lastModifiedBy>
  <dcterms:modified xsi:type="dcterms:W3CDTF">2016-05-16T09:43:00Z</dcterms:modified>
  <cp:revision>2</cp:revision>
  <dc:subject/>
  <dc:title/>
</cp:coreProperties>
</file>