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1.04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46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Положення про Грамоту Чернівецького міського голови, затвердженого розпорядженням Чернівецького міського голови від 23.10.2003 № 579-р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 xml:space="preserve">За вагомі здобутки у галузі науки і техніки, особистий внесок у підготовку і виховання висококваліфікованих фахівців, активну громадську діяльність та з нагоди 45-річчя від дня заснування економічного факультету Чернівецького національного університету </w:t>
      </w:r>
      <w:r>
        <w:rPr>
          <w:b w:val="false"/>
        </w:rPr>
        <w:t xml:space="preserve">імені Юрія Федьковича, </w:t>
      </w:r>
      <w:r>
        <w:rPr>
          <w:b w:val="false"/>
          <w:bCs w:val="false"/>
        </w:rPr>
        <w:t>нагородити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       </w:t>
      </w:r>
      <w:r>
        <w:rPr>
          <w:bCs w:val="false"/>
        </w:rPr>
        <w:t>1.1.</w:t>
      </w:r>
      <w:r>
        <w:rPr>
          <w:b w:val="false"/>
          <w:bCs w:val="false"/>
        </w:rPr>
        <w:t xml:space="preserve"> </w:t>
      </w:r>
      <w:r>
        <w:rPr>
          <w:b w:val="false"/>
        </w:rPr>
        <w:t>Почесною грамотою виконавчого комітету Чернівецької міської рад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го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ННИ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ї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цента кафедри економіко-математичного моделювання економічного факультету Чернівецького національного університету імені Юрія Федьковича, (….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ДЯН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митрівну 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цента кафедри економіки підприємства та управління персоналом економічного факультету Чернівецького національного університету імені Юрія Федьковича, (…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ЛЕЦ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цента кафедри економічної теорії, менеджменту і адміністрування </w:t>
            </w:r>
            <w:r>
              <w:rPr>
                <w:b w:val="false"/>
              </w:rPr>
              <w:t>економічного факультету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</w:rPr>
              <w:t>Чернівецького національного університету імені Юрія Федьковича, (……….</w:t>
            </w:r>
            <w:r>
              <w:rPr>
                <w:b w:val="false"/>
                <w:color w:val="000000"/>
              </w:rPr>
              <w:t>).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Cs w:val="false"/>
        </w:rPr>
        <w:t>1.2.</w:t>
      </w:r>
      <w:r>
        <w:rPr>
          <w:b w:val="false"/>
          <w:bCs w:val="false"/>
        </w:rPr>
        <w:t xml:space="preserve">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го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328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ШКА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іан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голову парламентської групи студентів, студентку 4-го курсу економічного факультету Чернівецького національного університету імені Юрія Федьковича, (……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ГОВСЬКУ-ІЩ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івну 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систента кафедри міжнародної економіки економічного факультету Чернівецького національного університету імені Юрія Федьковича, (…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асистента кафедри обліку, аналізу і аудиту економічного факультету Чернівецького національного університету імені Юрія Федьковича, (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АБА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олет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цента кафедри фінансів і кредиту економічного факультету Чернівецького національного університету імені Юрія Федьковича, (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ДАНЦЕ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ннадії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оцента кафедри маркетингу, інновацій та регіонального розвитку економічного факультету Чернівецького національного університету імені Юрія Федьковича, (…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 xml:space="preserve">1.3. </w:t>
      </w:r>
      <w:r>
        <w:rPr>
          <w:b w:val="false"/>
          <w:bCs w:val="false"/>
        </w:rPr>
        <w:t xml:space="preserve">Оголосити </w:t>
      </w:r>
      <w:r>
        <w:rPr>
          <w:b w:val="false"/>
        </w:rPr>
        <w:t xml:space="preserve">Подяку Чернівецького міського голови з врученням листа подяки </w:t>
      </w:r>
      <w:r>
        <w:rPr>
          <w:b w:val="false"/>
          <w:color w:val="000000"/>
          <w:szCs w:val="28"/>
        </w:rPr>
        <w:t xml:space="preserve">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му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ЬОНДЗ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ович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доценту кафедри економіки підприємства та управління персоналом економічного факультету   Чернівецького національного університету імені Юрія Федьковича, </w:t>
            </w:r>
            <w:r>
              <w:rPr>
                <w:b w:val="false"/>
                <w:color w:val="000000"/>
              </w:rPr>
              <w:t>(</w:t>
            </w:r>
            <w:r>
              <w:rPr>
                <w:b w:val="false"/>
              </w:rPr>
              <w:t>…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ІЙ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ан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і студентського наукового економічного товариства, студентці 4-го курсу економічного факультету Чернівецького національного університету імені Юрія Федьковича, </w:t>
            </w:r>
            <w:r>
              <w:rPr>
                <w:b w:val="false"/>
                <w:color w:val="000000"/>
              </w:rPr>
              <w:t>(……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ОНОВ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відуючій лабораторією інформаційних технологій економічного факультету Чернівецького національного університету імені Юрія Федьковича, </w:t>
            </w:r>
            <w:r>
              <w:rPr>
                <w:b w:val="false"/>
                <w:color w:val="000000"/>
              </w:rPr>
              <w:t>(</w:t>
            </w:r>
            <w:r>
              <w:rPr>
                <w:b w:val="false"/>
              </w:rPr>
              <w:t>…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І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з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і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ршому лаборанту кафедри обліку, аналізу і аудиту економічного факультету Чернівецького національного університету імені Юрія Федьковича, </w:t>
            </w:r>
            <w:r>
              <w:rPr>
                <w:b w:val="false"/>
                <w:color w:val="000000"/>
              </w:rPr>
              <w:t>(</w:t>
            </w:r>
            <w:r>
              <w:rPr>
                <w:b w:val="false"/>
              </w:rPr>
              <w:t>…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РОЩУ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д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ович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центу кафедри економічної теорії, менеджменту і адміністрування економічного факультету Чернівецького національного університету імені Юрія Федьковича, </w:t>
            </w:r>
            <w:r>
              <w:rPr>
                <w:b w:val="false"/>
                <w:color w:val="000000"/>
              </w:rPr>
              <w:t>(</w:t>
            </w:r>
            <w:r>
              <w:rPr>
                <w:b w:val="false"/>
              </w:rPr>
              <w:t>…………</w:t>
            </w:r>
            <w:r>
              <w:rPr>
                <w:b w:val="false"/>
                <w:color w:val="000000"/>
              </w:rPr>
              <w:t>).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</w:rPr>
        <w:t xml:space="preserve">         </w:t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Вінничук О.Ю., Водянку Л.Д., Терлецьку Н.М., Пашкат Ю.І., Роговську-Іщук І.В., Терен Г.М., Харабару В.М., Череданцеву І.Г., Ксьондза С.В., Олійник Ж.І., Платонову І.В., Рабіч О.М., Сторощука Б.Д.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rPr/>
      </w:pPr>
      <w:r>
        <w:rPr/>
        <w:tab/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го національного університету імені Юрія</w:t>
      </w:r>
      <w:r>
        <w:rPr>
          <w:b w:val="false"/>
        </w:rPr>
        <w:t xml:space="preserve"> </w:t>
      </w:r>
      <w:r>
        <w:rPr>
          <w:b w:val="false"/>
          <w:sz w:val="24"/>
        </w:rPr>
        <w:t xml:space="preserve">Федьковича від 05.04.2016р. № 32/12-1016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0:00Z</dcterms:created>
  <dc:creator>award</dc:creator>
  <dc:description/>
  <cp:keywords/>
  <dc:language>en-US</dc:language>
  <cp:lastModifiedBy>WiZaRd</cp:lastModifiedBy>
  <dcterms:modified xsi:type="dcterms:W3CDTF">2016-05-16T09:42:00Z</dcterms:modified>
  <cp:revision>3</cp:revision>
  <dc:subject/>
  <dc:title/>
</cp:coreProperties>
</file>