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799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Heading3"/>
        <w:numPr>
          <w:ilvl w:val="2"/>
          <w:numId w:val="4"/>
        </w:numPr>
        <w:tabs>
          <w:tab w:val="clear" w:pos="709"/>
        </w:tabs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6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t>02.02.</w:t>
      </w:r>
      <w:r>
        <w:rPr>
          <w:color w:val="0000FF"/>
          <w:sz w:val="28"/>
          <w:szCs w:val="28"/>
        </w:rPr>
        <w:t xml:space="preserve"> 201</w:t>
      </w:r>
      <w:r>
        <w:rPr>
          <w:color w:val="0000FF"/>
          <w:sz w:val="28"/>
          <w:szCs w:val="28"/>
          <w:lang w:val="en-US"/>
        </w:rPr>
        <w:t>6</w:t>
      </w:r>
      <w:r>
        <w:rPr>
          <w:color w:val="0000FF"/>
          <w:sz w:val="28"/>
          <w:szCs w:val="28"/>
        </w:rPr>
        <w:t xml:space="preserve"> № </w:t>
      </w:r>
      <w:r>
        <w:rPr>
          <w:color w:val="0000FF"/>
          <w:sz w:val="28"/>
          <w:szCs w:val="28"/>
          <w:lang w:val="en-US"/>
        </w:rPr>
        <w:t>41-р</w:t>
      </w:r>
      <w:r>
        <w:rPr>
          <w:color w:val="0000FF"/>
          <w:sz w:val="28"/>
          <w:szCs w:val="28"/>
        </w:rPr>
        <w:t xml:space="preserve"> </w:t>
        <w:tab/>
        <w:t>м. Чернівці</w:t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>
          <w:trHeight w:val="2338" w:hRule="atLeast"/>
        </w:trPr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складу робочої групи з підготовки «Програми розвитку інвестиційної та інноваційної діяльності в м.Чернівцях на 2016 - 2019 роки»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статі  42 та частини 3 пункту 1 статті 50 Закону України «Про місцеве самоврядування в Україні», Закону України «Про інвестиційну діяльність», з метою забезпечення проведення у місті Чернівцях єдиної державної інвестиційної політики, додаткового залучення коштів в економіку міста та координації діяльності виконавчих органів Чернівецької міської ради, а також підприємств та установ, які засновані на комунальній власності територіальної громади м. Чернівців, щодо залучення інвестицій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ворити робочу групу з підготовки «Програми розвитку інвестиційної та інноваційної діяльності в м.Чернівцях на 2016 - 2019 роки» у наступному складі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69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я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екретар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вестицій та міжнародних зв’язків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містобудівного комплексу та земельних відносин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мбуля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вія Фло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 xml:space="preserve">Бешлей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Володимир Васильович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br/>
              <w:br/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 міської ради з питань земельних відносин, архітектури та будівництва, депутат міської ради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оскурсь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лан Ром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економіко-математичного моделювання, декан економічного факультету ЧНУ ім.Ю.Федьковича               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Брязкало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Андрій Федорович</w:t>
              <w:br/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br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постійної комісії міської ради з питань економіки, підприємництва та туризму, </w:t>
            </w:r>
            <w:r>
              <w:rPr>
                <w:rFonts w:eastAsia="Times New Roman" w:cs="Times New Roman"/>
                <w:kern w:val="0"/>
                <w:sz w:val="28"/>
                <w:lang w:eastAsia="en-US" w:bidi="ar-SA"/>
              </w:rPr>
              <w:t>директор ТОВ «Бізнес-центр «Буковина»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ніке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Михайлівн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ктор</w:t>
            </w:r>
            <w:r>
              <w:rPr>
                <w:sz w:val="28"/>
                <w:szCs w:val="28"/>
              </w:rPr>
              <w:t xml:space="preserve"> економічних наук, професор, завідувач кафедри маркетингу, інновацій та регіонального розвитку ЧНУ ім. Ю.Федьковича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в’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дрій Микола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зіонер Чернівецької міської громадської організації «Фонд «Буковина інноваційна»    (за згодою)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енсь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ор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к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ка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ернівецького регіонального центру з інвестицій та розвитку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shd w:fill="FFFFFF" w:val="clear"/>
              </w:rPr>
              <w:t xml:space="preserve">Кушнір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shd w:fill="FFFFFF" w:val="clear"/>
              </w:rPr>
              <w:t>Микола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голова Громадської ради при виконавчому комітету Чернівецької міської ради (за згодою)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ях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ЧОГО «Буковинська агенція регіонального розвитку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ікуліц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Гаври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уризму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ічні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«кластер БІТ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 xml:space="preserve">Середюк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Володимир Богд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28"/>
                <w:szCs w:val="28"/>
              </w:rPr>
              <w:t>заступник завідуючого кафедри, кандидат економічних наук</w:t>
            </w:r>
            <w:r>
              <w:rPr>
                <w:rStyle w:val="StrongEmphasis"/>
                <w:rFonts w:cs="Trebuchet MS" w:ascii="Trebuchet MS" w:hAnsi="Trebuchet MS"/>
                <w:color w:val="000000"/>
                <w:sz w:val="21"/>
                <w:szCs w:val="21"/>
              </w:rPr>
              <w:t xml:space="preserve">, </w:t>
            </w:r>
            <w:r>
              <w:rPr>
                <w:sz w:val="28"/>
                <w:szCs w:val="28"/>
              </w:rPr>
              <w:t>доцент кафедри економічної кібернетики та інформаційних систем ЧТЕІ КНТЕУ                      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рощ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дан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цент кафедри економічної теорії, менеджменту і адміністрування ЧНУ ім.Ю.Федькович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ачальник відділу економічного розвитку громади при виконавчому комітеті міської рад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юридичн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 xml:space="preserve">Якимчук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lang w:eastAsia="en-US" w:bidi="ar-SA"/>
              </w:rPr>
              <w:t>Наталія Яківна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br/>
              <w:br/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постійної комісії міської ради з питань бюджету та фінансів, </w:t>
            </w:r>
            <w:r>
              <w:rPr>
                <w:rFonts w:eastAsia="Times New Roman" w:cs="Times New Roman"/>
                <w:kern w:val="0"/>
                <w:sz w:val="28"/>
                <w:lang w:eastAsia="en-US" w:bidi="ar-SA"/>
              </w:rPr>
              <w:t>професор кафедри фінансового права КНУ, професор кафедри публічного права ЧНУ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,</w:t>
            </w:r>
            <w:r>
              <w:rPr>
                <w:sz w:val="28"/>
                <w:szCs w:val="28"/>
              </w:rPr>
              <w:t xml:space="preserve"> депутат міської ради (за згодо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 Членам робочої групи розробити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ати на розгляд постійних комісій міської ради проект рішення міської ради «Програми розвитку інвестиційної та інноваційної діяльності в м.Чернівцях на 2016 - 2019 роки».</w:t>
        <w:tab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Розпорядження</w:t>
      </w:r>
      <w:r>
        <w:rPr>
          <w:b/>
          <w:sz w:val="28"/>
        </w:rPr>
        <w:t xml:space="preserve"> </w:t>
      </w:r>
      <w:r>
        <w:rPr>
          <w:sz w:val="28"/>
        </w:rPr>
        <w:t>набирає чинності з дня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виконанням цього розпорядження покласти на заступника міського голови з питань діяльності виконавчих органів міської ради </w:t>
        <w:br/>
        <w:t>Порчук М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160" w:firstLine="4620"/>
      <w:outlineLvl w:val="2"/>
    </w:pPr>
    <w:rPr>
      <w:rFonts w:cs="Courier New"/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Courier New"/>
      <w:b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1:00Z</dcterms:created>
  <dc:creator>admin</dc:creator>
  <dc:description/>
  <cp:keywords/>
  <dc:language>en-US</dc:language>
  <cp:lastModifiedBy>Tatarchuk</cp:lastModifiedBy>
  <cp:lastPrinted>2015-08-06T11:47:00Z</cp:lastPrinted>
  <dcterms:modified xsi:type="dcterms:W3CDTF">2016-02-03T13:03:00Z</dcterms:modified>
  <cp:revision>4</cp:revision>
  <dc:subject/>
  <dc:title> </dc:title>
</cp:coreProperties>
</file>