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4.04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40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зразкове несення військової служби в зоні проведення антитерористичної операції, проявлений патріотизм, мужність, незламність духу та з нагоди закінчення чергової мобілізації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>Подяку Чернівецького міського голови з врученням листа подяки</w:t>
      </w:r>
      <w:r>
        <w:rPr>
          <w:b w:val="false"/>
          <w:bCs w:val="false"/>
        </w:rPr>
        <w:t xml:space="preserve"> та грошової винагороди в сумі 200</w:t>
      </w:r>
      <w:r>
        <w:rPr>
          <w:b w:val="false"/>
          <w:bCs w:val="false"/>
          <w:szCs w:val="28"/>
        </w:rPr>
        <w:t xml:space="preserve"> (двісті) гривень, нарахованої з урахуванням сплати податків в розмірі 248 грн. 45 коп. (двісті сорок вісім гривень                                                                                                                                  45 копійок</w:t>
      </w:r>
      <w:r>
        <w:rPr>
          <w:b w:val="false"/>
        </w:rPr>
        <w:t xml:space="preserve">)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6"/>
        <w:gridCol w:w="6278"/>
      </w:tblGrid>
      <w:tr>
        <w:trPr>
          <w:tblHeader w:val="true"/>
          <w:trHeight w:val="290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КСЄЄН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пітану, начальнику протиповітряної оборони 3 батальйоно-тактичної групи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(…………);</w:t>
            </w:r>
          </w:p>
        </w:tc>
      </w:tr>
      <w:tr>
        <w:trPr>
          <w:trHeight w:val="224" w:hRule="atLeast"/>
        </w:trPr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ІВН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ис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му лейтенанту, помічнику начальника розвідувального відділення штабу 3 батальйоно-тактичної групи (……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КАПЕН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ятосла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о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олодшому сержанту, командиру 2 аеромобільно-десантного відділення 2 аеромобільно- десантного взводу 1 аеромобільно-десантної роти 3 батальйоно-тактичної групи (………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ЕН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лдату, номеру обслуги гранатометного відділення 3 аеромобільно-десантного взводу 1 аеромобільно-десантної роти 3 батальйоно-тактичної групи (……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РІК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му прапорщику, головному сержанту 2 аеромобільно-десантного взводу 2 аеромобільно-десантної роти 3 батальйоно-тактичної групи (……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ИС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солдату, номеру обслуги гранатометного відділення 1 аеромобільно-десантного взводу 2 аеромобільно-десантної роти 3 батальйоно-тактичної групи  (………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ОШ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му солдату, навіднику 3 аеромобільно-десантного відділення 1 аеромобільно-десантного взводу 3 аеромобільно-десантної роти  3 батальйоно-тактичної групи (………….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ДЕЦ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д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рій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олодшому сержанту, командиру гранатометного відділення 3 аеромобільно-десантного взводу  3 аеромобільно-десантної роти  3 батальйоно-тактичної групи (………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ИШЕ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ди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у, майстеру-номеру обслуги 1 розрахунку 2 гаубичного артилерійського взводу 1 гаубичної артилерійської батареї гаубичного артилерійського дивізіону 3 батальйоно-тактичної групи (……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ШНЮ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у, старшому навіднику 1 розрахунку 1 гаубичного артилерійського взводу 2 гаубичної артилерійської батареї гаубичного артилерійського дивізіону 3 батальйоно-тактичної групи (……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КРИПЧЕН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ійович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ржанту, командиру відділення управління взводу управління командира 3 гаубичної артилерійської батареї гаубичного артилерійського дивізіону 3 батальйоно-тактичної групи (…………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ПАДИНЦ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у, водію-електрику взводу управління командира гаубичного артилерійського дивізіону 3 батальйоно-тактичної групи, (……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ЯНЮ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олодшому сержанту, командиру 2 відділення протитанкового взводу роти вогневої підтримки 3 батальйоно-тактичної групи  (…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УЩЕН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му солдату, номеру обслуги 1 розрахунку 1 мінометного взводу мінометної батареї 3 батальйоно-тактичної групи (…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БЕЛЬ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му лейтенанту, заступнику командира розвідувальної роти по роботі з особовим складом 3 батальйоно-тактичної групи (……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ТАРЕН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ю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й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у, водію розвідувальної роти 3 батальйоно-тактичної групи (……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Р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й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му сержанту, такелажнику роти матеріально-технічного забезпечення 3 батальйоно-тактичної групи, (………….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ДЕН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д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му сержанту, начальнику складу роти матеріально-технічного забезпечення 3 батальйоно-тактичної групи, (……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ОЖС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ржанту, командиру відділення командно-штабних машин взводу зв’язку 3 батальйоно-тактичної групи, (………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ЛУЦ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рту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му солдату, старшому саперу інженерно-саперного відділення інженерно-саперного взводу 3 батальйоно-тактичної групи, (……………); 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військової частини-польова пошта В0377 від 01.04.2016 року  № 300-вих-16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5:00Z</dcterms:created>
  <dc:creator>award</dc:creator>
  <dc:description/>
  <cp:keywords/>
  <dc:language>en-US</dc:language>
  <cp:lastModifiedBy>WiZaRd</cp:lastModifiedBy>
  <dcterms:modified xsi:type="dcterms:W3CDTF">2016-05-12T12:18:00Z</dcterms:modified>
  <cp:revision>2</cp:revision>
  <dc:subject/>
  <dc:title/>
</cp:coreProperties>
</file>