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3.03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32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багаторічну сумлінну працю, високу професійну майстерність, вагомий особистий внесок у вихованні підростаючого покоління та з нагоди Міжнародного дня театру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</w:rPr>
        <w:t xml:space="preserve"> та 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 </w:t>
      </w:r>
      <w:r>
        <w:rPr>
          <w:b w:val="false"/>
        </w:rPr>
        <w:t>кожного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90"/>
        <w:gridCol w:w="6520"/>
      </w:tblGrid>
      <w:tr>
        <w:trPr>
          <w:tblHeader w:val="true"/>
        </w:trPr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НАЄ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ма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трівну 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художника-оформлювача ляльок Чернівецького академічного обласного театру ляльок, (</w:t>
            </w:r>
            <w:r>
              <w:rPr>
                <w:b w:val="false"/>
                <w:szCs w:val="28"/>
              </w:rPr>
              <w:t>………….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ЗГ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і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ртистку 1 категорії Чернівецького академічного обласного театру ляльок, (</w:t>
            </w:r>
            <w:r>
              <w:rPr>
                <w:b w:val="false"/>
                <w:szCs w:val="28"/>
              </w:rPr>
              <w:t>………….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ГОЛ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рію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онтії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Заслужену артистку України, провідного майстра сцени Чернівецького академічного обласного театру ляльок, (</w:t>
            </w:r>
            <w:r>
              <w:rPr>
                <w:b w:val="false"/>
                <w:szCs w:val="28"/>
              </w:rPr>
              <w:t>……………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ИДОРЯ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і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артистку І категорії Чернівецького академічного обласного театру ляльок, (</w:t>
            </w:r>
            <w:r>
              <w:rPr>
                <w:b w:val="false"/>
                <w:szCs w:val="28"/>
              </w:rPr>
              <w:t>………….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АЩУ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ес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ефанович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художника-декоратора Чернівецького академічного обласного театру ляльок, (</w:t>
            </w:r>
            <w:r>
              <w:rPr>
                <w:b w:val="false"/>
                <w:szCs w:val="28"/>
              </w:rPr>
              <w:t>……………..</w:t>
            </w:r>
            <w:r>
              <w:rPr>
                <w:b w:val="false"/>
              </w:rPr>
              <w:t>).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Мінаєвої Т.П., Мозгової Н.О., Наголюк М.Л., Сидоряк М.В., Старащука О.Ш. </w:t>
      </w:r>
      <w:r>
        <w:rPr>
          <w:b w:val="false"/>
        </w:rPr>
        <w:t>з доходу, отриманого ним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Чернівецької академічного обласного театру ляльок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від 12.03.2016 року  № 26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57:00Z</dcterms:created>
  <dc:creator>award</dc:creator>
  <dc:description/>
  <cp:keywords/>
  <dc:language>en-US</dc:language>
  <cp:lastModifiedBy>WiZaRd</cp:lastModifiedBy>
  <dcterms:modified xsi:type="dcterms:W3CDTF">2016-05-12T11:58:00Z</dcterms:modified>
  <cp:revision>2</cp:revision>
  <dc:subject/>
  <dc:title/>
</cp:coreProperties>
</file>