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5.03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2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За належне утримання житлового фонду та з нагоди святкування Дня працівників житлово-комунального господарства і побутового обслуговування населення оголосити </w:t>
      </w:r>
      <w:r>
        <w:rPr>
          <w:b w:val="false"/>
        </w:rPr>
        <w:t>Подяку Чернівецького міського голови з врученням листа подяки та грошовою винагородою в розмірі 0,5 посадового окладу кожному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ТР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інов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чальнику комунального житлового ремонтно-експлуатаційного підприємства № 9, (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ДЖАЄ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пдиг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бану огли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начальнику комунального житлового ремонтно-експлуатаційного підприємства № 4,</w:t>
            </w:r>
            <w:r>
              <w:rPr>
                <w:b w:val="false"/>
              </w:rPr>
              <w:t xml:space="preserve"> (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начальнику комунального житлового ремонтно-експлуатаційного підприємства № 6,</w:t>
            </w:r>
            <w:r>
              <w:rPr>
                <w:b w:val="false"/>
              </w:rPr>
              <w:t xml:space="preserve"> (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ГО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начальнику комунального житлового ремонтно-експлуатаційного підприємства № 5,</w:t>
            </w:r>
            <w:r>
              <w:rPr>
                <w:b w:val="false"/>
              </w:rPr>
              <w:t xml:space="preserve"> (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БАРАНСЬК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лизаве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сен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начальнику комунального житлового ремонтно-експлуатаційного підприємства № 14,</w:t>
            </w:r>
            <w:r>
              <w:rPr>
                <w:b w:val="false"/>
              </w:rPr>
              <w:t xml:space="preserve"> (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ЕЦЬКО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начальнику комунального житлового ремонтно-експлуатаційного підприємства № 17,</w:t>
            </w:r>
            <w:r>
              <w:rPr>
                <w:b w:val="false"/>
              </w:rPr>
              <w:t xml:space="preserve"> (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РСТЮ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тисла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ячеслав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начальнику комунального житлового ремонтно-експлуатаційного підприємства № 11,</w:t>
            </w:r>
            <w:r>
              <w:rPr>
                <w:b w:val="false"/>
              </w:rPr>
              <w:t xml:space="preserve"> (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szCs w:val="28"/>
        </w:rPr>
        <w:t>Головним бухгалтерам відповідних комунальних житлових ремонтно-експлуатаційних підприємств здійснити виплату грошової винагороди за рахунок коштів фонду матеріального заохочення підприємств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департаменту житлово-комунального господарства Чернівецької міської ради</w:t>
      </w:r>
      <w:r>
        <w:rPr>
          <w:b w:val="false"/>
          <w:sz w:val="24"/>
        </w:rPr>
        <w:t xml:space="preserve"> від 01.03.2016 року №03/01-05/674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40:00Z</dcterms:created>
  <dc:creator>award</dc:creator>
  <dc:description/>
  <cp:keywords/>
  <dc:language>en-US</dc:language>
  <cp:lastModifiedBy>WiZaRd</cp:lastModifiedBy>
  <dcterms:modified xsi:type="dcterms:W3CDTF">2016-03-21T13:45:00Z</dcterms:modified>
  <cp:revision>3</cp:revision>
  <dc:subject/>
  <dc:title/>
</cp:coreProperties>
</file>