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04.03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24-з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      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/>
        <w:t xml:space="preserve"> За бездоганне та неухильне виконання військового обов’язку по захисту територіальної цілісності України в зоні проведення антитерористичної операції,  </w:t>
      </w:r>
      <w:r>
        <w:rPr>
          <w:bCs/>
          <w:szCs w:val="28"/>
        </w:rPr>
        <w:t xml:space="preserve">нагородити Почесною грамотою </w:t>
      </w:r>
      <w:r>
        <w:rPr/>
        <w:t xml:space="preserve">виконавчого комітету Чернівецької міської ради </w:t>
      </w:r>
      <w:r>
        <w:rPr>
          <w:szCs w:val="28"/>
        </w:rPr>
        <w:t xml:space="preserve">кожного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09"/>
        <w:gridCol w:w="5957"/>
      </w:tblGrid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ЙЧ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л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у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олдата, механіка-радіотелефоніста розвідувальної роти, (ідент.номер …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РЕМЕЄ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о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олдата, механіка інформаційно-телекомунікаційного вузла, (ідент.номер …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АЛЬ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івну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ину, начальника майстерні роти матеріально-технічного забезпечення, (ідент.номер ……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БАР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ну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олдата, діловода штабу,  (ідент.номер ….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ОВІ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янтинівну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олдата, радіотелеграфіста взводу з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зку, (ідент.номер ………..).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лист військової частини – польової пошти ВО377 </w:t>
      </w:r>
      <w:r>
        <w:rPr>
          <w:sz w:val="24"/>
        </w:rPr>
        <w:t xml:space="preserve">від 04.03.2016 року          № 195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szCs w:val="28"/>
        </w:rPr>
        <w:t>органів міської ради                                                                        Г.Леонт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8:00Z</dcterms:created>
  <dc:creator>award</dc:creator>
  <dc:description/>
  <cp:keywords/>
  <dc:language>en-US</dc:language>
  <cp:lastModifiedBy>WiZaRd</cp:lastModifiedBy>
  <dcterms:modified xsi:type="dcterms:W3CDTF">2016-03-21T13:38:00Z</dcterms:modified>
  <cp:revision>2</cp:revision>
  <dc:subject/>
  <dc:title/>
</cp:coreProperties>
</file>