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9.02.2016  </w:t>
      </w:r>
      <w:r>
        <w:rPr>
          <w:szCs w:val="28"/>
        </w:rPr>
        <w:t>№ 10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е ставлення до виконання службових обов’язків, досягнення значних успіхів на службі та за результатами роботи у 2015 році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В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інженера управління охорони здор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 міської ради – начальника штабу спеціалізованої медичної служби цивільного захисту (</w:t>
            </w:r>
            <w:r>
              <w:rPr/>
              <w:t>ідент. номер 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Йосип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 лікаря комунальної медичної установи Чернівецької міської лікарні № 4 – начальника медичної служби цивільного захисту Садгірського району міста  (</w:t>
            </w:r>
            <w:r>
              <w:rPr/>
              <w:t>ідент. номер ………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ТКОВ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штабу цивільного захисту об’єкту «Станції Чернівці» Івано-Франківської дирекції залізничних перевезень Львівської залізниці (</w:t>
            </w:r>
            <w:r>
              <w:rPr/>
              <w:t xml:space="preserve">ідент. номер                      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ОНАР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 директора Чернівецького геріатричного пансіонату – начальника штабу цивільного захисту об</w:t>
            </w:r>
            <w:r>
              <w:rPr>
                <w:szCs w:val="28"/>
                <w:lang w:val="ru-RU"/>
              </w:rPr>
              <w:t xml:space="preserve">’єкта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>ідент. номер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управління з питань надзвичайних ситуацій та цивільного захисту  населення у Чернівецькій області від 08.02.2016 року  № 15/35-21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0:00Z</dcterms:created>
  <dc:creator>award</dc:creator>
  <dc:description/>
  <cp:keywords/>
  <dc:language>en-US</dc:language>
  <cp:lastModifiedBy>WiZaRd</cp:lastModifiedBy>
  <dcterms:modified xsi:type="dcterms:W3CDTF">2016-03-21T08:52:00Z</dcterms:modified>
  <cp:revision>2</cp:revision>
  <dc:subject/>
  <dc:title/>
</cp:coreProperties>
</file>