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1.01.2016 р.  № 9-р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плану робот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/>
            </w:pPr>
            <w:r>
              <w:rPr/>
              <w:t xml:space="preserve">Чернівецької міської ради </w:t>
            </w:r>
            <w:r>
              <w:rPr>
                <w:szCs w:val="28"/>
              </w:rPr>
              <w:t xml:space="preserve">щодо запобігання і протидії корупції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2016 рік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</w:t>
      </w:r>
      <w:r>
        <w:rPr>
          <w:szCs w:val="28"/>
        </w:rPr>
        <w:t>, керуючись Законом України “Про засади запобігання і протидії корупції”, постановою Кабінету Міністрів України від 29.04.2015 № 265 “Про затвердження Державної програми щодо реалізації засад державної антикорупційної політики в Україні (Антикорупційної стратегії) на 2015-2017 роки”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/>
      </w:pPr>
      <w:r>
        <w:rPr>
          <w:bCs w:val="false"/>
        </w:rPr>
        <w:t>З О Б О В</w:t>
      </w:r>
      <w:r>
        <w:rPr>
          <w:szCs w:val="28"/>
        </w:rPr>
        <w:t>’</w:t>
      </w:r>
      <w:r>
        <w:rPr>
          <w:bCs w:val="false"/>
        </w:rPr>
        <w:t xml:space="preserve"> Я З У Ю :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Затвердити </w:t>
      </w:r>
      <w:r>
        <w:rPr>
          <w:b w:val="false"/>
        </w:rPr>
        <w:t xml:space="preserve">план роботи Чернівецької міської ради </w:t>
      </w:r>
      <w:r>
        <w:rPr>
          <w:b w:val="false"/>
          <w:szCs w:val="28"/>
        </w:rPr>
        <w:t xml:space="preserve">щодо запобігання і протидії корупції на 2016 рік, додається.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Керівникам виконавчих органів міської ради забезпечити реалізацію даного плану. Про вжиті заходи інформувати відділ з питань кадрової роботи міської ради </w:t>
      </w:r>
      <w:r>
        <w:rPr>
          <w:szCs w:val="28"/>
        </w:rPr>
        <w:t xml:space="preserve">до 15 липня 2016 року </w:t>
      </w:r>
      <w:r>
        <w:rPr>
          <w:b w:val="false"/>
          <w:szCs w:val="28"/>
        </w:rPr>
        <w:t>та</w:t>
      </w:r>
      <w:r>
        <w:rPr>
          <w:szCs w:val="28"/>
        </w:rPr>
        <w:t xml:space="preserve"> 15 січня 2017 року.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4.</w:t>
      </w:r>
      <w:r>
        <w:rPr>
          <w:b w:val="false"/>
        </w:rPr>
        <w:t xml:space="preserve"> Координацію роботи по виконанню розпорядження доручити секретарю виконавчого комітету міської ради Стецевичу О.І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5.</w:t>
      </w:r>
      <w:r>
        <w:rPr>
          <w:b w:val="false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                  </w:t>
      </w:r>
    </w:p>
    <w:p>
      <w:pPr>
        <w:pStyle w:val="Normal"/>
        <w:jc w:val="righ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jc w:val="right"/>
        <w:rPr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ЗАТВЕРДЖЕНО</w:t>
      </w:r>
    </w:p>
    <w:p>
      <w:pPr>
        <w:pStyle w:val="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 Чернівецького</w:t>
      </w:r>
    </w:p>
    <w:p>
      <w:pPr>
        <w:pStyle w:val="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</w:t>
      </w:r>
      <w:r>
        <w:rPr>
          <w:b w:val="false"/>
          <w:szCs w:val="28"/>
        </w:rPr>
        <w:t xml:space="preserve">міського голови </w:t>
      </w:r>
    </w:p>
    <w:p>
      <w:pPr>
        <w:pStyle w:val="Normal"/>
        <w:tabs>
          <w:tab w:val="clear" w:pos="708"/>
          <w:tab w:val="left" w:pos="5508" w:leader="none"/>
        </w:tabs>
        <w:jc w:val="right"/>
        <w:rPr>
          <w:b w:val="false"/>
          <w:b w:val="false"/>
          <w:szCs w:val="28"/>
          <w:u w:val="single"/>
        </w:rPr>
      </w:pPr>
      <w:r>
        <w:rPr>
          <w:szCs w:val="28"/>
        </w:rPr>
        <w:tab/>
        <w:t xml:space="preserve">   </w:t>
      </w:r>
      <w:r>
        <w:rPr>
          <w:b w:val="false"/>
          <w:szCs w:val="28"/>
        </w:rPr>
        <w:t>__________2016 р._________</w:t>
      </w:r>
    </w:p>
    <w:p>
      <w:pPr>
        <w:pStyle w:val="Normal"/>
        <w:tabs>
          <w:tab w:val="clear" w:pos="708"/>
          <w:tab w:val="left" w:pos="5508" w:leader="none"/>
        </w:tabs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ЛАН</w:t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роботи Чернівецької міської ради щодо запобігання</w:t>
      </w:r>
    </w:p>
    <w:p>
      <w:pPr>
        <w:pStyle w:val="Normal"/>
        <w:tabs>
          <w:tab w:val="clear" w:pos="708"/>
          <w:tab w:val="left" w:pos="5508" w:leader="none"/>
        </w:tabs>
        <w:jc w:val="center"/>
        <w:rPr/>
      </w:pPr>
      <w:r>
        <w:rPr/>
        <w:t xml:space="preserve"> </w:t>
      </w:r>
      <w:r>
        <w:rPr/>
        <w:t xml:space="preserve">і протидії корупції на 2016 рік </w:t>
      </w:r>
    </w:p>
    <w:tbl>
      <w:tblPr>
        <w:tblW w:w="991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544"/>
        <w:gridCol w:w="1773"/>
        <w:gridCol w:w="2476"/>
        <w:gridCol w:w="1498"/>
      </w:tblGrid>
      <w:tr>
        <w:trPr>
          <w:trHeight w:val="696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ва заход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рмін виконання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ідповідальні за виконання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Відмітка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виконання </w:t>
            </w:r>
          </w:p>
        </w:tc>
      </w:tr>
      <w:tr>
        <w:trPr>
          <w:trHeight w:val="19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 xml:space="preserve">Підвищення кваліфікації посадових осіб Чернівецької міської ради на тему «Заходи щодо подолання корупції та підвищення відповідальності посадових осіб місцевого самоврядування за корупційні дії» 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Лютий-березень 2016 року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кадрової роботи міської ради, Чернівецький регіональ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en-US"/>
              </w:rPr>
            </w:pPr>
            <w:r>
              <w:rPr/>
              <w:t>Провести навчання для посадових осіб Чернівецької міської ради щодо основних положень Закону України «Про запобігання корупції»  від 14.10.2014 р. № 1700-</w:t>
            </w:r>
            <w:r>
              <w:rPr>
                <w:lang w:val="en-US"/>
              </w:rPr>
              <w:t>V</w:t>
            </w:r>
            <w:r>
              <w:rPr/>
              <w:t>І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За окремим планом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кадрової роботи міської ради, юридичне управління міської рад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>Провести навчання для посадових осіб Чернівецької міської ради щодо основних положень Закону України «Про очищення влади» від 16.09.2014 р. № 1682-</w:t>
            </w:r>
            <w:r>
              <w:rPr>
                <w:lang w:val="en-US"/>
              </w:rPr>
              <w:t>V</w:t>
            </w:r>
            <w:r>
              <w:rPr/>
              <w:t xml:space="preserve">ІІ 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За окремим планом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Відділ з питань кадрової роботи міської ради, юридичне управління міської рад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 xml:space="preserve">Продовжити роботу щодо забезпечення ефективної роботи системи електронного документообігу в діяльності виконавчих органів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/>
              <w:t>Впродовж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року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Відділ комп’ютерно-технічного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забезпечення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міської рад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ити роботу щодо забезпечення ефективного функціонування Центру надання адміністративних послуг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/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/>
              <w:t xml:space="preserve">Центр надання адміністративних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по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довжити роботу щодо дотримання принципу «Єдиного вікна» при видачі документів дозвільного характер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/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Центр надання адміністративних по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en-US"/>
              </w:rPr>
            </w:pPr>
            <w:r>
              <w:rPr/>
              <w:t xml:space="preserve">Продовжити роботу щодо забез-печення дотримання Закону України «Про доступ до публічної інформації» в частині своєчасного оприлюднення на офіційному веб-порталі міської ради проектів рішень та рішень Чернівецької міської ради і виконавчого комітету міської ради, розпоряджень Черні-вецького міського голови, протоколів комісій міської ради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lang w:val="en-US"/>
              </w:rPr>
            </w:pPr>
            <w:r>
              <w:rPr/>
              <w:t xml:space="preserve">Впродовж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Керівники виконавчих органів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>Надавати допомогу в заповненні декларацій про майно, доходи, витрати і зобов’язання фінан-сового характеру за 2015 рік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Січень-березень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2016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кадрової роботи міської рад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>Забезпечити подання у встанов-лені терміни посадовими особами міської ради відомостей про майно, доходи, видатки і зобов’язання фінансового характеру за 2015 рік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01.04.2016 р.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Відділ з питань кадрової роботи міської рад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>Здійснювати контроль та вживати заходів щодо недопущення виникнення конфлікту інтересів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>а у разі виникнення конфлікту інтересів негайно письмово повідомити безпосереднього керівника та 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Керівники виконавчих органів міської ради,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кадрової роботи міської рад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 xml:space="preserve">Надавати виконавчим органам міської ради роз’яснення щодо дотримання вимог антикоруп-ційного законодавств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Впродовж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кадрової роботи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юридичне управління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rPr/>
            </w:pPr>
            <w:r>
              <w:rPr/>
              <w:t xml:space="preserve">Брати участь у службових розслідуваннях (перевірках) з метою виявлення причин та умов, що сприяли вчиненню корупційного правопорушення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кадрової роботи міської рад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en-US"/>
              </w:rPr>
            </w:pPr>
            <w:r>
              <w:rPr/>
              <w:t>Оперативно реагувати на звер-нення громадян, юридичних осіб щодо порушень антикорупцій-ного законодавства, вживати відповідних заходів щодо усунення причин і умов, які сприяють корупційним проявам у міській рад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загальний відділ міської ради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вернень громадян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en-US"/>
              </w:rPr>
            </w:pPr>
            <w:r>
              <w:rPr/>
              <w:t xml:space="preserve">Здійснювати контроль та не допускати прийняття на службу в Чернівецьку міську раду осіб, що будуть безпосередньо підпо-рядковані особам, які є близь-кими родичами або свояками. У разі виявлення відносин безпо-середньої підпорядкованості вживати заходи щодо їх усу-нення у встановленому законом порядк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Впродовж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кадрової роботи міської рад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en-US"/>
              </w:rPr>
            </w:pPr>
            <w:r>
              <w:rPr/>
              <w:t>Забезпечити своєчасне надання інформації Чернівецькій  облас-ній державній адміністрації про</w:t>
            </w:r>
            <w:r>
              <w:rPr>
                <w:color w:val="FF0000"/>
              </w:rPr>
              <w:t xml:space="preserve"> </w:t>
            </w:r>
            <w:r>
              <w:rPr>
                <w:spacing w:val="-6"/>
              </w:rPr>
              <w:t>посадових осіб виконавчих органів  міської ради</w:t>
            </w:r>
            <w:r>
              <w:rPr/>
              <w:t>, які звільнені у зв'язку із притягненням до відповідальності за корупційне правопорушення, з метою подальшого інформування Національного агентства з питань державної служб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 xml:space="preserve">По мірі виникнення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кадрової роботи міської рад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 xml:space="preserve">Забезпечувати ознайомлення працівників виконавчих органів міської ради із змінами вимог законодавства України з питань запобігання і протидії корупції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При внесенні змін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Юридичне управління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відділ з питань кадрової роботи міської рад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>Забезпечення прозорості в роботі міської ради, у встановлені законодавством терміни надавати відповіді на запити та звернення громадян, юридичних осіб, громадських організаці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Впродовж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інформації та зв’язків з громадськістю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загальний відділ міської ради,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вернень громадян,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виконавчі органи міської ради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>Забезпечення прозорості процесу державних закупівел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Впродовж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державних закупівель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 xml:space="preserve">Забезпечення прозорості засідань конкурсних комісій з відбору  кандидатур на службу в міській раді, керівників комунальних підприємств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Впродовж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en-US"/>
              </w:rPr>
            </w:pPr>
            <w:r>
              <w:rPr/>
              <w:t>Проводити спеціальну перевірку щодо осіб, які претендують на зайняття посад в органах місцевого самоврядування, відповідно до закону України «Про засади запобігання та протидії корупції» та Закону України «Про запобігання корупції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Впродовж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en-US"/>
              </w:rPr>
            </w:pPr>
            <w:r>
              <w:rPr/>
              <w:t>Проводити люстраційну перевірку щодо осіб, які претендують на зайняття посад в органах місцевого самоврядування, відповідно до вимог Закону України «Про очищення влади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Впродовж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з питань кадрової роботи міської ради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>Сприяти в роботі Координаційній раді з питань запобігання та протидії корупції, забезпечення громадської безпеки при Чернівецькій міській рад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Виконавчі органи міської рад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/>
            </w:pPr>
            <w:r>
              <w:rPr/>
              <w:t xml:space="preserve">Вживати заходів щодо розвитку прозорих відносин між громадськими організаціями та виконавчими органами міської ради з питань реалізації антикорупційної політики та питань очищення влади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продовж ро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>Відділ інформації та зв’язків з громадськістю міської ради, виконавчі органи міської рад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both"/>
              <w:rPr>
                <w:lang w:val="en-US"/>
              </w:rPr>
            </w:pPr>
            <w:r>
              <w:rPr/>
              <w:t>Розробити план роботи Чернівецької міської ради щодо запобігання і протидії корупції на 2017 рік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До 15 січня </w:t>
            </w:r>
          </w:p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/>
            </w:pPr>
            <w:r>
              <w:rPr/>
              <w:t xml:space="preserve">2017 року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Відділ з питань кадрової роботи міської рад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8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szCs w:val="28"/>
        </w:rPr>
      </w:pPr>
      <w:r>
        <w:rPr>
          <w:b w:val="false"/>
          <w:szCs w:val="28"/>
        </w:rPr>
        <w:t xml:space="preserve">Секретар виконавчого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мітету міської ради                                                               О.Стецевич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47:00Z</dcterms:created>
  <dc:creator>WiZaRd</dc:creator>
  <dc:description/>
  <cp:keywords/>
  <dc:language>en-US</dc:language>
  <cp:lastModifiedBy>рада</cp:lastModifiedBy>
  <cp:lastPrinted>2016-01-11T11:04:00Z</cp:lastPrinted>
  <dcterms:modified xsi:type="dcterms:W3CDTF">2016-01-13T15:36:00Z</dcterms:modified>
  <cp:revision>6</cp:revision>
  <dc:subject/>
  <dc:title> </dc:title>
</cp:coreProperties>
</file>