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en-US"/>
        </w:rPr>
        <w:t>01.02.16</w:t>
      </w:r>
      <w:r>
        <w:rPr>
          <w:b w:val="false"/>
          <w:szCs w:val="28"/>
        </w:rPr>
        <w:t xml:space="preserve"> </w:t>
      </w:r>
      <w:r>
        <w:rPr>
          <w:szCs w:val="28"/>
        </w:rPr>
        <w:t>№</w:t>
      </w:r>
      <w:r>
        <w:rPr>
          <w:szCs w:val="28"/>
          <w:lang w:val="en-US"/>
        </w:rPr>
        <w:t xml:space="preserve"> 07-з     </w:t>
        <w:tab/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en-US"/>
        </w:rPr>
      </w:pPr>
      <w:r>
        <w:rPr>
          <w:b w:val="false"/>
          <w:i/>
          <w:szCs w:val="28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color w:val="FF0000"/>
          <w:szCs w:val="28"/>
        </w:rPr>
      </w:pPr>
      <w:r>
        <w:rPr>
          <w:bCs w:val="false"/>
        </w:rPr>
        <w:t>1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За сумлінне ставлення до виконання службових обов’язків, досягнення значних успіхів на службі та за результатами роботи у 2015 році, </w:t>
      </w:r>
      <w:r>
        <w:rPr>
          <w:b w:val="false"/>
          <w:bCs w:val="false"/>
        </w:rPr>
        <w:t xml:space="preserve">нагородити грамотою Чернівецького міського голови </w:t>
      </w:r>
      <w:r>
        <w:rPr>
          <w:b w:val="false"/>
          <w:szCs w:val="28"/>
        </w:rPr>
        <w:t>кожного: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ind w:firstLine="600"/>
        <w:jc w:val="both"/>
        <w:rPr>
          <w:b w:val="false"/>
          <w:b w:val="false"/>
          <w:bCs w:val="false"/>
          <w:color w:val="FF0000"/>
          <w:szCs w:val="28"/>
        </w:rPr>
      </w:pPr>
      <w:r>
        <w:rPr>
          <w:b w:val="false"/>
          <w:bCs w:val="false"/>
          <w:color w:val="FF0000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379"/>
        <w:gridCol w:w="6445"/>
      </w:tblGrid>
      <w:tr>
        <w:trPr>
          <w:tblHeader w:val="true"/>
        </w:trPr>
        <w:tc>
          <w:tcPr>
            <w:tcW w:w="27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Б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вл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ь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айора служби цивільного захисту, головного інспектора Чернівецького міського відділу (</w:t>
            </w:r>
            <w:r>
              <w:rPr/>
              <w:t>ідент. номер ……….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РАН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ллі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таршину служби цивільного захисту, водія караулу 1 державної пожежно-рятувальної частини 1 державного пожежно-рятувального загону (</w:t>
            </w:r>
            <w:r>
              <w:rPr/>
              <w:t>ідент. номер ………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ВІДНИ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еоргій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прапорщика служби цивільного захисту, командира відділення-водія караулу 3 державної пожежно-рятувальної частини 1 державного пожежно-рятувального загону (</w:t>
            </w:r>
            <w:r>
              <w:rPr/>
              <w:t>ідент. номер ………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ЕРАСИМ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аршого прапорщика служби цивільного захисту, командира відділення–водія караулу 3 державної пожежно-рятувальної частини 1 державного пожежно-рятувального загону (</w:t>
            </w:r>
            <w:r>
              <w:rPr>
                <w:color w:val="000000"/>
              </w:rPr>
              <w:t>ідент. номер ……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УЛІМ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еоргій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начальника висотно-верхолазного відділення групи висотно-верхолазних та рятувальних робіт аварійно-рятувальної частини Аварійно-рятувального загону спеціального призначення (</w:t>
            </w:r>
            <w:r>
              <w:rPr/>
              <w:t>ідент. номер …………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СЕНЕЦЬ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тери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расівну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szCs w:val="28"/>
              </w:rPr>
              <w:t>провідного фахівця відділу ресурсного забезпечення Управління державної служби України з надзвичайних ситуацій у Чернівецькій області (</w:t>
            </w:r>
            <w:r>
              <w:rPr>
                <w:color w:val="000000"/>
              </w:rPr>
              <w:t>ідент. номер ………….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 xml:space="preserve">управління державної служби України з надзвичайних ситуацій у Чернівецькій області від 27.01.2016 року  № 03/519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42:00Z</dcterms:created>
  <dc:creator>award</dc:creator>
  <dc:description/>
  <cp:keywords/>
  <dc:language>en-US</dc:language>
  <cp:lastModifiedBy>рада</cp:lastModifiedBy>
  <dcterms:modified xsi:type="dcterms:W3CDTF">2016-02-03T15:07:00Z</dcterms:modified>
  <cp:revision>3</cp:revision>
  <dc:subject/>
  <dc:title/>
</cp:coreProperties>
</file>