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color w:val="000000"/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 xml:space="preserve">   </w:t>
      </w:r>
      <w:r>
        <w:rPr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4.01.2016 </w:t>
      </w:r>
      <w:r>
        <w:rPr>
          <w:b/>
          <w:bCs/>
          <w:color w:val="000000"/>
          <w:sz w:val="28"/>
          <w:szCs w:val="28"/>
        </w:rPr>
        <w:t xml:space="preserve"> № 3-р</w:t>
        <w:tab/>
        <w:t xml:space="preserve"> </w:t>
        <w:tab/>
        <w:tab/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внесення змін до розпорядження Чернівецького міського голови від 31.12.2015 року № 545-р «Про   проведення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ленарного засідання 2 сесії Чернівецької міської ради VІІ скликання»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 та 46 Закону України «Про місцеве самоврядування   в  Україні», на підставі протоколу Погоджувальної ради Чернівецької міської ради </w:t>
      </w:r>
      <w:r>
        <w:rPr>
          <w:bCs/>
          <w:color w:val="000000"/>
          <w:sz w:val="28"/>
          <w:szCs w:val="28"/>
        </w:rPr>
        <w:t>VІІ  скликання від 04.01.2016 року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 Внести  зміни  до  розпорядження  Чернівецького   міського голови від 31.12.2015 року № 545-р «Про проведення </w:t>
      </w: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 xml:space="preserve"> пленарного засідання 2 сесії Чернівецької міської ради VІІ скликання», а саме: пункт І викласти в наступній редакції: </w:t>
      </w:r>
      <w:r>
        <w:rPr>
          <w:b/>
          <w:bCs/>
          <w:color w:val="000000"/>
          <w:sz w:val="28"/>
          <w:szCs w:val="28"/>
        </w:rPr>
        <w:t xml:space="preserve">«Провести </w:t>
      </w: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 пленарне засідання 2 сесії Чернівецької міської ради VІІ скликання  12 січня  2016 року о 10.00 годині в сесійній залі міської ради»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Контроль за виконанням цього розпорядження залишаю за собою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2:25:00Z</dcterms:created>
  <dc:creator>WiZaRd</dc:creator>
  <dc:description/>
  <cp:keywords/>
  <dc:language>en-US</dc:language>
  <cp:lastModifiedBy>рада</cp:lastModifiedBy>
  <cp:lastPrinted>2016-01-04T15:11:00Z</cp:lastPrinted>
  <dcterms:modified xsi:type="dcterms:W3CDTF">2016-01-11T14:34:00Z</dcterms:modified>
  <cp:revision>6</cp:revision>
  <dc:subject/>
  <dc:title/>
</cp:coreProperties>
</file>