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0</w:t>
      </w:r>
      <w:r>
        <w:rPr>
          <w:sz w:val="28"/>
          <w:szCs w:val="28"/>
          <w:u w:val="single"/>
        </w:rPr>
        <w:t>.10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82-к</w:t>
      </w: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rPr/>
      </w:pPr>
      <w:r>
        <w:rPr>
          <w:szCs w:val="28"/>
        </w:rPr>
        <w:t xml:space="preserve">Відповідно до статті 42 Закону України “Про місцеве самоврядування в Україні” від 21.05.1997 р. № 280/97-ВР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 інших підрозділів, створених при органах виконавчої влади, їх самостійних управліннях і відділах та при виконавчих органах рад” від 17.10.2005 р.  № 328,  </w:t>
      </w:r>
      <w:r>
        <w:rPr/>
        <w:t xml:space="preserve">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жовтні 2015 року завідувача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за фактично відпрацьований час у розмірі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жовтні 2015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жовтні  2015 року заступника 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 xml:space="preserve">Хімійчук С.М. </w:t>
      </w:r>
      <w:r>
        <w:rPr/>
        <w:t>за фактично відпрацьований час у розмірі 7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ступнику 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жовтні 2015 року за фактично відпрацьований час у розмірі до 6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жовтні 2015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70 % місячного фонду оплати праці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7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ацівників відділу технагляду </w:t>
      </w:r>
      <w:r>
        <w:rPr>
          <w:sz w:val="28"/>
        </w:rPr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 w:val="28"/>
          <w:szCs w:val="28"/>
        </w:rPr>
        <w:t xml:space="preserve"> у розмірі до 13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технагляду за капітальним будівництвом при департаменті житлово-комунального господарства Чернівецької міської ради у розмірі до 130 % місячного фонду оплати праці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Чернівецький міський голова                                                          О. Каспрук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48:00Z</dcterms:created>
  <dc:creator>Міська Рада</dc:creator>
  <dc:description/>
  <cp:keywords/>
  <dc:language>en-US</dc:language>
  <cp:lastModifiedBy>Boremska</cp:lastModifiedBy>
  <cp:lastPrinted>2015-10-20T14:36:00Z</cp:lastPrinted>
  <dcterms:modified xsi:type="dcterms:W3CDTF">2015-10-22T08:38:00Z</dcterms:modified>
  <cp:revision>12</cp:revision>
  <dc:subject/>
  <dc:title>Розпорядженя</dc:title>
</cp:coreProperties>
</file>