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>.09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00-к</w:t>
      </w: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tbl>
      <w:tblPr>
        <w:tblW w:w="81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686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/>
      </w:pPr>
      <w:r>
        <w:rPr>
          <w:szCs w:val="28"/>
        </w:rPr>
        <w:t xml:space="preserve">Відповідно до статті 42 Закону України “Про місцеве самоврядування в Україні” від 21.05.1997 р. № 280/97-ВР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 інших підрозділів, створених при органах виконавчої влади, їх самостійних управліннях і відділах та при виконавчих органах рад” від 17.10.2005 р.  № 328, 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вересні 2015 року завідувача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вересні 2015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вересні  2015 року заступника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 xml:space="preserve">Хімійчук С.М. </w:t>
      </w:r>
      <w:r>
        <w:rPr/>
        <w:t>за фактично відпрацьований час у розмірі 70 % місячного фонду оплати праці.</w:t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ступнику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вересні 2015 року за фактично відпрацьований час у розмірі до 6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вересні 2015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 та за виконання додаткових завдань преміювати окремих працівників відділу в розмірі 20 % місячного фонду оплати праці за рахунок економії кошті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11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140 % місячного фонду оплати праці та з нагоди святкування Дня міста у розмірі до 100% посадового окладу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Чернівецький міський голова                                                          О. Каспрук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59:00Z</dcterms:created>
  <dc:creator>Міська Рада</dc:creator>
  <dc:description/>
  <cp:keywords/>
  <dc:language>en-US</dc:language>
  <cp:lastModifiedBy>Admin</cp:lastModifiedBy>
  <cp:lastPrinted>2015-09-23T09:32:00Z</cp:lastPrinted>
  <dcterms:modified xsi:type="dcterms:W3CDTF">2015-09-28T05:49:00Z</dcterms:modified>
  <cp:revision>10</cp:revision>
  <dc:subject/>
  <dc:title>Розпорядженя</dc:title>
</cp:coreProperties>
</file>