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 xml:space="preserve">15.12.2015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21-р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>
          <w:trHeight w:val="494" w:hRule="atLeast"/>
        </w:trPr>
        <w:tc>
          <w:tcPr>
            <w:tcW w:w="52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оведення громадських слухань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Статуту територіальної громади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5 № 172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громадські слухання з обговорення проекту міського бюджету на 2016 рік 21 грудня 2015 року о 18.00 год. в Центральному Палаці культури (Театральна площа, 5)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Ініціатор громадських слухань: Чернівецький міський голова </w:t>
        <w:br/>
        <w:t>Каспрук О. 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значити уповноваженим виконавчим органом з підготовки громадських слухань фінансове управління міської ради (Бамбуляк Л. Ф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ля участі у громадських слуханнях запросити: Народних депутатів України, депутатів Чернівецької міської ради, посадових осіб виконавчих органів міської ради, фахівців з питань державних фінансів, представників підприємств, установ, організацій, жителів міста Чернівці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заходи з підготовки громадських слухань та осіб, відповідальних за їх виконання згідно з </w:t>
      </w:r>
      <w:r>
        <w:rPr>
          <w:b/>
          <w:sz w:val="28"/>
          <w:szCs w:val="28"/>
        </w:rPr>
        <w:t>додатком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ind w:firstLine="85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даток 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порядження Чернівецького міського голови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 № 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ходи з підготовки громадських слухань </w:t>
      </w:r>
    </w:p>
    <w:p>
      <w:pPr>
        <w:pStyle w:val="Normal"/>
        <w:ind w:left="57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міст заходів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дповідальний викона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безпечити приміщення для проведення громадських слухан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іння культури міської ради </w:t>
              <w:br/>
              <w:t>(Волинець Г. І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безпечити розміщення інформації про організацію та проведення громадських слухань на офіційному веб-порталі міської ради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ідділ інформації та зв’язків з громадськістю міської ради </w:t>
              <w:br/>
              <w:t>(Вишневська І. 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безпечити веб-трансляцію та відео- або аудіозапис громадських слухан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ідділ комп</w:t>
            </w:r>
            <w:r>
              <w:rPr>
                <w:rFonts w:cs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/>
                <w:sz w:val="28"/>
                <w:szCs w:val="28"/>
              </w:rPr>
              <w:t xml:space="preserve">ютерно-технічного забезпечення міської рад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Маніліч В. С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безпечити запрошення Народних депутатів України та депутатів міської ради для участі в громадських слуханнях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ідділ організаційної роботи та контролю міської рад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Онуфрійчук У. В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безпечити виготовлення мандатів для голосування та списків реєстрації учасників громадських слухан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ідділ комп</w:t>
            </w:r>
            <w:r>
              <w:rPr>
                <w:rFonts w:cs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/>
                <w:sz w:val="28"/>
                <w:szCs w:val="28"/>
              </w:rPr>
              <w:t xml:space="preserve">ютерно-технічного забезпечення міської рад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Маніліч В. С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безпечити реєстрацію учасників громадських слухан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Бамбуляк Л.Ф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безпечити візуалізацію матеріалів щодо проекту міського бюджету на 2016 рік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Бамбуляк Л.Ф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безпечити охорону й порядок під час проведення громадських слухан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оохоронні органи та/або добровільні громадські формування з охорони громадського порядку</w:t>
            </w:r>
          </w:p>
        </w:tc>
      </w:tr>
    </w:tbl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 виконавчого комітету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міської ради                                                                             О. Стецевич</w:t>
      </w:r>
    </w:p>
    <w:p>
      <w:pPr>
        <w:pStyle w:val="Normal"/>
        <w:ind w:left="57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 2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порядження Чернівецького міського голови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 № _____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клад організаційного комітету з підготовки громадських слухань</w:t>
      </w:r>
    </w:p>
    <w:p>
      <w:pPr>
        <w:pStyle w:val="Normal"/>
        <w:ind w:firstLine="85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олова організаційного комітету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спрук Олексій Павл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нівецький міський гол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Члени організаційного комітету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мбуляк Лівія Флор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шневська Ірина Миколаї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відділу інформації та зв’язків з громадськістю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індрат Володимир Ром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ступник директора Департаменту фінансів - начальник бюджетного управління Департаменту фінансів ОДА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ind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Микола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Style13"/>
                <w:color w:val="000000"/>
                <w:sz w:val="28"/>
                <w:szCs w:val="28"/>
                <w:lang w:val="uk-UA" w:eastAsia="uk-UA"/>
              </w:rPr>
              <w:t>голова громадської ради при виконавчому комітеті міської ради;</w:t>
            </w:r>
          </w:p>
        </w:tc>
      </w:tr>
      <w:tr>
        <w:trPr>
          <w:trHeight w:val="20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ніліч Валерій Сильвес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ачальник відділу комп</w:t>
            </w:r>
            <w:r>
              <w:rPr>
                <w:rFonts w:cs="Times New Roman"/>
                <w:sz w:val="28"/>
                <w:szCs w:val="28"/>
                <w:lang w:val="ru-RU"/>
              </w:rPr>
              <w:t>’ютерно-технічного забезпечення міської ради</w:t>
            </w:r>
            <w:r>
              <w:rPr>
                <w:rFonts w:cs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нуфрійчук Уляна Васил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відділу організаційної роботи та контролю міської ради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пан Валерій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дник міського голови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шило Віолетта Іван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.е.н., доцент кафедри фінансів КНТЕУ (за згодою)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чук Наталія Як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/>
            </w:pPr>
            <w:r>
              <w:rPr>
                <w:rStyle w:val="Style13"/>
                <w:color w:val="000000"/>
                <w:sz w:val="28"/>
                <w:szCs w:val="28"/>
                <w:lang w:val="uk-UA" w:eastAsia="uk-UA"/>
              </w:rPr>
              <w:t>голова постійної комісії міської ради з питань бюджету та фінансів.</w:t>
            </w:r>
          </w:p>
        </w:tc>
      </w:tr>
    </w:tbl>
    <w:p>
      <w:pPr>
        <w:pStyle w:val="Normal"/>
        <w:rPr>
          <w:rStyle w:val="Style13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 виконавчого коміт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ої ради                                                                              О. Стецевич</w:t>
      </w:r>
    </w:p>
    <w:p>
      <w:pPr>
        <w:pStyle w:val="Normal"/>
        <w:ind w:firstLine="85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620" w:right="737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pacing w:val="8"/>
      <w:lang w:bidi="ar-SA"/>
    </w:rPr>
  </w:style>
  <w:style w:type="character" w:styleId="Style13">
    <w:name w:val="Основний текст"/>
    <w:basedOn w:val="Style12"/>
    <w:qFormat/>
    <w:rPr/>
  </w:style>
  <w:style w:type="character" w:styleId="4pt">
    <w:name w:val="Основний текст + 4 pt"/>
    <w:qFormat/>
    <w:rPr>
      <w:spacing w:val="0"/>
      <w:sz w:val="8"/>
      <w:szCs w:val="8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uppressAutoHyphens w:val="false"/>
      <w:spacing w:lineRule="atLeast" w:line="240" w:before="360" w:after="660"/>
      <w:jc w:val="both"/>
    </w:pPr>
    <w:rPr>
      <w:rFonts w:eastAsia="Times New Roman" w:cs="Times New Roman"/>
      <w:spacing w:val="8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05:00Z</dcterms:created>
  <dc:creator>USER</dc:creator>
  <dc:description/>
  <cp:keywords/>
  <dc:language>en-US</dc:language>
  <cp:lastModifiedBy>Deafult User</cp:lastModifiedBy>
  <cp:lastPrinted>2015-12-16T13:02:00Z</cp:lastPrinted>
  <dcterms:modified xsi:type="dcterms:W3CDTF">2015-12-16T19:34:00Z</dcterms:modified>
  <cp:revision>13</cp:revision>
  <dc:subject/>
  <dc:title> </dc:title>
</cp:coreProperties>
</file>