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>09.10.2015  №</w:t>
      </w:r>
      <w:r>
        <w:rPr>
          <w:lang w:val="ru-RU"/>
        </w:rPr>
        <w:t xml:space="preserve">  452-р                                  </w:t>
      </w:r>
      <w:r>
        <w:rPr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чаток опалювального сезону </w:t>
      </w:r>
    </w:p>
    <w:p>
      <w:pPr>
        <w:pStyle w:val="Normal"/>
        <w:rPr/>
      </w:pPr>
      <w:r>
        <w:rPr>
          <w:b/>
          <w:sz w:val="28"/>
          <w:szCs w:val="28"/>
        </w:rPr>
        <w:t>2015-2016 років в м. Чернівц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</w:t>
      </w:r>
      <w:r>
        <w:rPr>
          <w:bCs/>
          <w:sz w:val="28"/>
          <w:szCs w:val="28"/>
        </w:rPr>
        <w:t xml:space="preserve"> 42,  підпункту 1) пункту 3 статті 50 Закону України «Про місцеве самоврядування в Україні», </w:t>
      </w:r>
      <w:r>
        <w:rPr>
          <w:sz w:val="28"/>
          <w:szCs w:val="28"/>
        </w:rPr>
        <w:t xml:space="preserve">ст.16 Закону України «Про житлово-комунальні послуги», </w:t>
      </w:r>
      <w:r>
        <w:rPr>
          <w:color w:val="000000"/>
          <w:spacing w:val="2"/>
          <w:sz w:val="28"/>
          <w:szCs w:val="28"/>
        </w:rPr>
        <w:t xml:space="preserve">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№ 630 </w:t>
      </w:r>
      <w:r>
        <w:rPr>
          <w:sz w:val="28"/>
          <w:szCs w:val="28"/>
        </w:rPr>
        <w:t xml:space="preserve">на виконання розпорядження Чернівецької обласної державної адміністрації від 02.10.2015р.     № 664-р «Про прийняття рішень щодо початку опалювального сезону 2015-2016 років у населених пунктах області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 xml:space="preserve">ЗОБОВ'ЯЗ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Розпочати опалювальний сезон 2015 – 2016 років в м. Чернівцях:        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 будівлях соціальної сфери: дошкільні, навчальні заклади, лікарні, поліклініки тощо  з 10.10.2015р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будівлях житлового та нежитлового фонду з 10.10.2015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Голів Першотравневої (Бабух Т.В.), Садгірської (Бурега Ю.І.), Шевченківської (Романчишин А.А.) районних у місті рад довести це розпорядження до керівників підприємств, організацій,  які є виробниками, виконавцями житлово-комунальної послуги з централізованого опалення та  балансоутримувачів житлових і нежитлових будинків всіх форм власності             м. Чернівці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Управлінням міської ради: освіти (Мартинюк С.В.) охорони здоров’я    (Незборецький І.В.),</w:t>
      </w:r>
      <w:r>
        <w:rPr/>
        <w:t xml:space="preserve"> </w:t>
      </w:r>
      <w:r>
        <w:rPr>
          <w:sz w:val="28"/>
          <w:szCs w:val="28"/>
        </w:rPr>
        <w:t>довести це розпорядження до керівників дошкільних, навчальних закладів, лікарень, поліклінік м. Чернівц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ідділ інформації зв’язків з громадськістю та міжнародних відносин міської ради оприлюднити це розпорядження через засоби масової інформац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озпорядження набирає чинності з дня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цього розпорядження покласти на директора департаменту житлово-комунального господарства міської ради          Погореного С.М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  О. 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21:00Z</dcterms:created>
  <dc:creator>USER</dc:creator>
  <dc:description/>
  <cp:keywords/>
  <dc:language>en-US</dc:language>
  <cp:lastModifiedBy>рада</cp:lastModifiedBy>
  <cp:lastPrinted>2015-10-09T08:38:00Z</cp:lastPrinted>
  <dcterms:modified xsi:type="dcterms:W3CDTF">2015-10-12T08:33:00Z</dcterms:modified>
  <cp:revision>13</cp:revision>
  <dc:subject/>
  <dc:title> </dc:title>
</cp:coreProperties>
</file>