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2015 № </w:t>
      </w:r>
      <w:r>
        <w:rPr>
          <w:sz w:val="28"/>
          <w:szCs w:val="28"/>
          <w:lang w:val="uk-UA"/>
        </w:rPr>
        <w:t>444-р</w:t>
        <w:tab/>
        <w:tab/>
      </w:r>
      <w:r>
        <w:rPr>
          <w:b/>
          <w:sz w:val="28"/>
          <w:szCs w:val="28"/>
        </w:rPr>
        <w:t xml:space="preserve"> </w:t>
        <w:tab/>
        <w:tab/>
        <w:t xml:space="preserve">       </w:t>
        <w:tab/>
        <w:tab/>
        <w:t xml:space="preserve">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/>
        <w:tc>
          <w:tcPr>
            <w:tcW w:w="51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провадження в місті Чернівцях пілотного проекту «Система електронних закупівель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Відповідно до статті 42 Закону України “Про місцеве самоврядування в Україні”, </w:t>
      </w:r>
      <w:r>
        <w:rPr>
          <w:bCs/>
          <w:sz w:val="28"/>
          <w:szCs w:val="28"/>
          <w:lang w:val="uk-UA"/>
        </w:rPr>
        <w:t xml:space="preserve">розпорядження Кабінету Міністрів України від 20.05.2015р. № 501-р «Про реалізацію пілотного проекту щодо впровадження процедури електронних закупівель товарів», з метою забезпечення прозорості та відкритості закупівель, формування конкурентного середовища та запобігання проявам корупції і зловживання службовим становищем,  </w:t>
      </w:r>
    </w:p>
    <w:p>
      <w:pPr>
        <w:pStyle w:val="Normal"/>
        <w:ind w:firstLine="6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 01 листопада 2015 року запровадити у місті Чернівцях пілотний проект «Система електронних закупівель» у тестовому режимі для розпорядників коштів міського бюджету та міських комунальних підприємст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порядок придбання товарів в рамках пілотного проекту щодо впровадження системи електронних закупівель, що додаєтьс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им розпорядникам коштів міського бюджету у термін до 15 січня 2016 року надати фінансовому управлінню Чернівецької міської ради звіт про результати запровадження пілотного проекту «Система електронних закупівель» з урахуванням інформації підвідомчих установ та підприємст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</w:t>
        <w:tab/>
        <w:t xml:space="preserve">   О. Каспрук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порядження </w:t>
            </w:r>
          </w:p>
          <w:p>
            <w:pPr>
              <w:pStyle w:val="Style15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нівецького міського голови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____________ 2015р. № ______</w:t>
            </w:r>
          </w:p>
        </w:tc>
      </w:tr>
    </w:tbl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придбання товарів в рамках пілотного проекту щодо впровадження системи електронних закупіве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3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Загальні положення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Це Положення встановлює загальний порядок придбання товарів в рамках Пілотного проекту щодо впровадження системи електронних закупівель (далі - Пілотний проект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У цьому Положенні наведені нижче терміни вживаються у такому значенні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лектронний майданчик </w:t>
      </w:r>
      <w:r>
        <w:rPr>
          <w:color w:val="000000"/>
          <w:sz w:val="28"/>
          <w:szCs w:val="28"/>
          <w:lang w:val="uk-UA"/>
        </w:rPr>
        <w:t>- апаратно-програмний комплекс (програмне забезпечення), що функціонує в мережі Інтернет, який є частиною системи електронних закупівель, та забезпечує закупівельникам безоплатну реєстрацію та користування сервісами системи електронних закупівель з автоматичним обміном інформацією щодо процесу закупівлі товарів на електронних майданчиках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лектронний реверсивний аукціон - </w:t>
      </w:r>
      <w:r>
        <w:rPr>
          <w:color w:val="000000"/>
          <w:sz w:val="28"/>
          <w:szCs w:val="28"/>
          <w:lang w:val="uk-UA"/>
        </w:rPr>
        <w:t>процес пониження ціни пропозицій учасників, починаючи з найвищої до найнижчої, що проводиться в три раунди. Під час електронного реверсивного аукціону кожному учаснику забезпечується доступ до інформації стосовно цін, запропонованих учасниками, та їх місцезнаходженн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мовники</w:t>
      </w:r>
      <w:r>
        <w:rPr>
          <w:color w:val="000000"/>
          <w:sz w:val="28"/>
          <w:szCs w:val="28"/>
          <w:lang w:val="uk-UA"/>
        </w:rPr>
        <w:t xml:space="preserve"> - розпорядники коштів міського бюджету, комунальні підприємства, що беруть участь у Пілотному проекті та мають потребу у закупівлі товарів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ристувач системи </w:t>
      </w:r>
      <w:r>
        <w:rPr>
          <w:color w:val="000000"/>
          <w:sz w:val="28"/>
          <w:szCs w:val="28"/>
          <w:lang w:val="uk-UA"/>
        </w:rPr>
        <w:t>- будь-яка фізична або юридична особа, яка зареєструвалась в системі електронних закупівель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стема електронних закупівель</w:t>
      </w:r>
      <w:r>
        <w:rPr>
          <w:color w:val="000000"/>
          <w:sz w:val="28"/>
          <w:szCs w:val="28"/>
          <w:lang w:val="uk-UA"/>
        </w:rPr>
        <w:t xml:space="preserve"> (далі - система) – програмний комплекс, розроблений для проведення Пілотного проекту та призначений для автоматизації відбору постачальників товарів, визначених замовником шляхом проведення електронного реверсивного аукціону. Система складається з бази даних, модулю електронного реверсивного аукціону та електронних майданчиків, через які здійснюється доступ до системи. Система повинна бути загальнодоступною і гарантувати недискримінацію та рівний доступ до інформації всім користувачам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купівлі </w:t>
      </w:r>
      <w:r>
        <w:rPr>
          <w:color w:val="000000"/>
          <w:sz w:val="28"/>
          <w:szCs w:val="28"/>
          <w:lang w:val="uk-UA"/>
        </w:rPr>
        <w:t>- процес здійснення закупівель товарів на електронних майданчиках (торги)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часники </w:t>
      </w:r>
      <w:r>
        <w:rPr>
          <w:color w:val="000000"/>
          <w:sz w:val="28"/>
          <w:szCs w:val="28"/>
          <w:lang w:val="uk-UA"/>
        </w:rPr>
        <w:t>– фізичні та юридичні особи, що є користувачами системи, які подали в електронному вигляді пропозицію для участі в закупівлях, оголошених замовником.</w:t>
      </w:r>
    </w:p>
    <w:p>
      <w:pPr>
        <w:pStyle w:val="Normal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Сфера застосування Положенн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Це положення застосовується для закупівлі товарів, вартістю від                  3 000 грн., для яких існує постійно діючий ринок, за умови, що вартість таких товарів не перевищує межі, встановлені Законами України “Про здійснення державних закупівель” та “Про особливості здійснення закупівель в окремих сферах господарської діяльності”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Дія цього Положення не поширюється на закупівлю товарів: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тосовно яких відсутня  конкуренція на відповідному ринку, внаслідок чого закупівля може бути проведена лише у одного постачальника, за відсутності при цьому альтернативи;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тосовно яких замовником було двічі опубліковано оголошення про проведення закупівель, які внаслідок відсутності пропозицій від учасників визнані такими, що не відбулись;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 розрахунково-касового обслуговування при здійсненні банківських операцій;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купівля яких здійснюється для підготовки і проведення виборів та референдумів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товарів, які мають складний/спеціалізований характер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Реєстрація в системі електронних закупівел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амовник реєструється в системі у відповідності до регламенту роботи електронного майданчика, обраного ним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Замовник має право зареєструватись на декількох електронних майданчиках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 Порядок здійснення закупівель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Замовник з метою придбання визначених товарів оприлюднює в системі оголошення про проведення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В оголошенні про проведення закупівель замовник має право  зазначит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йменування замовника, код за ЄДРПОУ, місцезнаходженн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мір бюджетного призначення за кошторисом або очікувана вартість товару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йменування предмета закупівлі та код відповідно до державного класифікатора продукції та послуг ДК 016-2010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ількість товарів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місце поставки товарів;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трок поставки товарів;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ехнічні вимоги до товару та спосіб їх підтвердженн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моги до кваліфікації учасників та спосіб їх підтвердження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ата та час закінчення подання запитів на уточнення та / або запитань щодо закупівель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ата, час початку подання пропозиці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ата, час закінчення подання пропозиці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ата, час проведення електронного реверсивного аукціону та його умови (крок аукціону може становити 0, 5 - 3% очікуваної вартості товару)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необхідну інформацію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</w:t>
      </w:r>
    </w:p>
    <w:p>
      <w:pPr>
        <w:pStyle w:val="Style15"/>
        <w:spacing w:before="0" w:after="0"/>
        <w:ind w:firstLine="5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вимоги до предмета закупівлі та/або кваліфікаційні вимоги до учасників процедури закупівлі зі способами їх підтвердження можуть також зазначатися замовником в окремому документі, який одночасно опубліковується з оголошенням про проведення закупівель(документація закупівель). Вказані вимоги не повинні носити дискримінаційний характер та сприяти зниженню конкуренції. У разі якщо технічні вимоги обґрунтовано містять посилання на конкретні торговельну марку чи фірму, джерело походження товару або виробника, замовник може зазначити "або еквівалент"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3. Одночасно з розміщенням оголошення про проведення закупівель замовник повинен оприлюднити в системі документацію закупівель (за наявності), проект договору про придбання товару або істотні умови договору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4. Замовник визначає строк початку подання пропозицій, що повинен становити не менше 3 робочих днів і не більше 7 робочих днів з моменту оприлюднення оголошення про проведення закупівель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, якщо протягом цього періоду замовник отримує запитання, уточнення від користувачів системи щодо технічних вимог до товару та/або вимог до кваліфікації учасників, замовник повинен надати через систему відповідь протягом двох робочих днів з моменту їх розміщення в системі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необхідності замовник може внести відповідні зміни до технічних вимог до товару та/або вимог до кваліфікації учасників та оприлюднити їх в системі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. Замовник визначає строк закінчення подання пропозицій, що повинен становити не менше ніж 2 робочих дні та не більше ніж 5 робочих днів з моменту початку подання пропозиці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6. Ранжування всіх поданих пропозицій здійснюється системою автоматично за ціною, формуючи рейтинги позиції учасників. Дана інформація автоматично оприлюднюються системою одразу після завершення електронного реверсивного аукціону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7. Замовник в строк, що становить не більше ніж 5 робочих днів з дня закінчення електронного реверсивного аукціону, аналізує визначену системою пропозицію з найнижчою ціною на предмет відповідності учасника, що її подав, вимогам до кваліфікації учасників, а запропонованого товару – технічним вимогам до товару зазначеним в оголошенні та/або документації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ідповідності пропозиції учасника вимогам Замовника, які зазначені у оголошенні про проведення закупівель та/або документації закупівель, такий учасник визнається переможцем закупівель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ї інших учасників у такому випадку не розглядаютьс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якщо пропозиція учасника не відповідає технічним вимогам до товару та/або вимогам до кваліфікації учасників, Замовник відхиляє пропозицію. Підстави відхилення оприлюднюються в системі протягом 1 робочого дня з дня прийняття такого ріше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ідхилення пропозиції учасника, який запропонував найнижчу ціну, в такому ж порядку розглядається наступна пропозиція з найнижчою ціною, визначена системо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, після відхилення не залишиться жодних пропозицій закупівля визнається такою, що не відбулась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и, що підтверджують відповідність вимогам до кваліфікації учасників та/або відповідність товарів технічним вимогам надаються замовнику переможцем у разі, якщо така вимога була визначена в оголошенні про проведення закупівель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8. Інформація про визначення переможця обов’язково оприлюднюється замовником в системі в день прийняття ним рішення про визначення переможц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9. Договір про придбання товару укладається між замовником і переможцем не раніше ніж через 3 робочих днів та не пізніше 10 робочих днів з моменту оприлюднення інформації про визначення переможця з врахуванням положень розділу 5 цього Примірного положення. </w:t>
      </w:r>
      <w:r>
        <w:rPr>
          <w:rFonts w:cs="Arial" w:ascii="Arial" w:hAnsi="Arial"/>
          <w:color w:val="000000"/>
          <w:sz w:val="28"/>
          <w:szCs w:val="28"/>
          <w:lang w:val="uk-UA"/>
        </w:rPr>
        <w:t> 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0. Після укладення договору про придбання товару замовник зобов’язаний його оприлюднити в системі протягом 3 робочих днів з моменту його укладанн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1. У випадку неукладення договору з вини переможця протягом строку, визначеного в п. 4.10 вище, замовник проводить розгляд пропозиції наступного учасника, якого визначила система з тих, що залишилися, та діє у порядку, передбаченому п.п. 4.7-4.10 Положення.</w:t>
      </w:r>
    </w:p>
    <w:p>
      <w:pPr>
        <w:pStyle w:val="Style15"/>
        <w:spacing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  <w:lang w:val="uk-UA"/>
        </w:rPr>
        <w:t>Усунення порушень</w:t>
      </w:r>
      <w:r>
        <w:rPr>
          <w:b/>
          <w:bCs/>
          <w:color w:val="000000"/>
          <w:sz w:val="28"/>
          <w:szCs w:val="28"/>
        </w:rPr>
        <w:t xml:space="preserve"> (скарги)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 процесі проведення закупівель у випадку виявлення порушень Учасником, Спостерігачем або Користувачем системи,  вказані особи можуть звернутися до Замовника та Органу оскарження зі зверненням щодо усунення порушення у порядку, визначеному розділом 15 Регламенту роботи системи, який розміщено на сайті http://prozorro.org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9:00Z</dcterms:created>
  <dc:creator>WiZaRd</dc:creator>
  <dc:description/>
  <cp:keywords/>
  <dc:language>en-US</dc:language>
  <cp:lastModifiedBy>рада</cp:lastModifiedBy>
  <cp:lastPrinted>2015-09-30T09:58:00Z</cp:lastPrinted>
  <dcterms:modified xsi:type="dcterms:W3CDTF">2015-10-06T12:27:00Z</dcterms:modified>
  <cp:revision>30</cp:revision>
  <dc:subject/>
  <dc:title>ПРИМІРНЕ ПОЛОЖЕННЯ</dc:title>
</cp:coreProperties>
</file>