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9.2015 № 414-р</w:t>
        <w:tab/>
        <w:tab/>
        <w:tab/>
        <w:tab/>
        <w:tab/>
        <w:tab/>
        <w:tab/>
        <w:t xml:space="preserve">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Cs w:val="28"/>
        </w:rPr>
      </w:pPr>
      <w:bookmarkStart w:id="0" w:name="_GoBack"/>
      <w:bookmarkEnd w:id="0"/>
      <w:r>
        <w:rPr>
          <w:b/>
          <w:szCs w:val="28"/>
        </w:rPr>
        <w:t xml:space="preserve">Про оперативне усунення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аварійних ситуацій</w:t>
      </w:r>
    </w:p>
    <w:p>
      <w:pPr>
        <w:pStyle w:val="Style15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З метою сталого і якісного забезпечення міста газо-, водо, тепло, енергопостачанням, транспортом і зв’язком та оперативного усунення аварійних ситуацій, які порушують нормальні умови життєдіяльності населення міста та функціонування підприємств, установ і організацій, що їх забезпечують, керуючись частиною 8 статті 59 Закону України «Про місцеве самоврядування в Україні»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Керівникам підприємств, установ і організацій усіх форм власності, на які покладено функції газо-, водо-, тепло-, енергопостачання, забезпечення транспортом і зв’язком, а також інших підприємств, установ і організацій, які забезпечують життєдіяльність міста: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абезпечити постійне цілодобове чергування аварійно-ремонтних бригад та посилення їх роботи у разі виникнення особливих умов,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разі виникнення аварійної ситуації негайно інформувати Єдиний контактний Центр міського комунального підприємства «Аварійно-диспет</w:t>
        <w:softHyphen/>
        <w:t xml:space="preserve">черська служба – 080» (Далі – </w:t>
      </w:r>
      <w:r>
        <w:rPr>
          <w:b/>
          <w:sz w:val="28"/>
          <w:szCs w:val="28"/>
        </w:rPr>
        <w:t>Єдиний контактний центр</w:t>
      </w:r>
      <w:r>
        <w:rPr>
          <w:sz w:val="28"/>
          <w:szCs w:val="28"/>
        </w:rPr>
        <w:t>)</w:t>
      </w:r>
      <w:r>
        <w:rPr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ел.: 15-80, 58-88-88, факс.: 4-48-07 (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ads</w:t>
        </w:r>
        <w:r>
          <w:rPr>
            <w:rStyle w:val="InternetLink"/>
            <w:sz w:val="28"/>
            <w:szCs w:val="28"/>
          </w:rPr>
          <w:t>080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. 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Доручити диспетчерським службам, а в разі їх відсутності – визначеним у встановленому порядку працівникам підприємств, установ і організацій, зареєстрованих на інтернет-ресурсі </w:t>
      </w:r>
      <w:hyperlink r:id="rId4">
        <w:r>
          <w:rPr>
            <w:rStyle w:val="InternetLink"/>
            <w:szCs w:val="28"/>
          </w:rPr>
          <w:t>http://1580.chv.ua/</w:t>
        </w:r>
      </w:hyperlink>
      <w:r>
        <w:rPr>
          <w:szCs w:val="28"/>
        </w:rPr>
        <w:t>, здійснювати опрацювання повідомлень від Єдиного контактного центру про аварійні ситуації в онлайн-режимі.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 xml:space="preserve"> Упродовж 3-х годин з моменту отримання повідомлення про аварійну ситуацію вжити необхідних заходів щодо реагування та її усунення, якщо інші терміни не передбачені спеціальними нормативно-правовими актами та інструкціями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Style15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У разі наявності об’єктивних причин, що унеможливлюють усунення упродовж 3-х годин аварійної  ситуації, інформувати з обґрунтуванням причин (не пізніше 2-х годин з моменту реєстрації аварійної ситуації) про кінцеві терміни усунення аварійної ситуації Єдиний контактний центр, директора (заступника директора) департаменту житлово-комунального господарства міської ради, а у випадку аварій, які загрожують техногенно-екологічній безпеці міста, життю і здоров’ю його мешканців, руйнуванням чи знищенням їх майна –заступника міського голови з питань діяльності виконавчих органів міської ради Леонтія Г.Г. та начальника (заступника начальника) управління з питань надзвичайних ситуацій та цивільного захисту населення міської ради.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Єдиному контактному центру інформувати керівників департаменту житлово-комунального господарства, профільних структурних підрозділів міської ради про ситуації, вказані у пункті 1.5. цього розпорядження, а також міського голову, заступників міського голови з питань діяльності виконавчих органів про випадки неналежного реагування посадовими особами, визначеними у пункті 1 цього розпорядження на аварійні ситуації.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ідповідальність за своєчасне та якісне усунення аварійних ситуацій покласти на посадових осіб, визначених у пункті 1 цього розпо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Style15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7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s080@bk.ru" TargetMode="External"/><Relationship Id="rId4" Type="http://schemas.openxmlformats.org/officeDocument/2006/relationships/hyperlink" Target="http://1580.ch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0:00Z</dcterms:created>
  <dc:creator>Work</dc:creator>
  <dc:description/>
  <cp:keywords/>
  <dc:language>en-US</dc:language>
  <cp:lastModifiedBy>User</cp:lastModifiedBy>
  <cp:lastPrinted>2015-09-14T10:37:00Z</cp:lastPrinted>
  <dcterms:modified xsi:type="dcterms:W3CDTF">2015-09-16T14:27:00Z</dcterms:modified>
  <cp:revision>9</cp:revision>
  <dc:subject/>
  <dc:title/>
</cp:coreProperties>
</file>