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09.06.2015 р. № 405-к</w:t>
        <w:tab/>
        <w:tab/>
        <w:tab/>
        <w:tab/>
        <w:tab/>
        <w:tab/>
        <w:t xml:space="preserve">                       м. Чернівці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5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атвердження порядку проведення іспиту кандидатів на заміщення вакан-тних посад посадових осіб місцевого са-моврядування в Чернівецькій міській раді та визнання таким, що втратило чинність розпорядження Чернівецького міського голови від 27.09.2011 р. №870-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ті 42 Закону України “Про місцеве самоврядування в Україні”,  постанови  Кабінету Міністрів України від 15.02.2002 р. № 169 «Про затвердження Порядку проведення конкурсу на зміщення вакантних посад державних службовців», наказу головного управління державної служ-би України від 08.07.2011 р. № 164 «Про затвердження Загального порядку проведення іспиту кандидатів на заміщення вакантних посад державних службовців» та у відповідності до абзаців 5, 6 ст. 10, п. 2 розділу УІІ Закону України «Про службу в органах місцевого самоврядування» від 07.06.2001 р. №2493, -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порядок проведення іспиту кандидатів на заміщення ва-кантних посад посадових осіб місцевого самоврядування в Чернівецькій міській раді (додається) та ввести його в дію з 10 червня 2015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озпорядження міського голови «Про затвердження порядку прове-дення іспиту кандидатів на заміщення вакантних посад посадових осіб місце-вого самоврядування в Чернівецькій міській раді» від 27.09.2011 р. № 870-к, - вважати таким, що втратило чинні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нтроль за виконанням цього розпорядження покласти на началь-ника відділу з питань кадрової роботи міської ради Стецюк Л.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>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озпорядженням Чернівець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міського голови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від 09.06.2015 р. № 405-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дення іспиту кандидатів на заміщення вакантних пос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адових осіб місцевого самоврядування в Чернівецькій міській рад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й порядок визначає правові та організаційні засади проведення іс-питу кандидатів на заміщення вакантних посад посадових осіб місцевого са-моврядування в Чернівецькій міській раді, як одного з етапів конкурсу, що проводиться відповідно до Порядку проведення конкурсу на заміщення ва-кантних посад державних службовців, затвердженого постановою Кабінету Міністрів України від 15.02.2002 р. № 169 (далі – Порядок проведення кон-курсу) та наказу </w:t>
      </w:r>
      <w:r>
        <w:rPr>
          <w:color w:val="000000"/>
          <w:sz w:val="28"/>
          <w:szCs w:val="28"/>
        </w:rPr>
        <w:t>головного управління державної служби</w:t>
      </w:r>
      <w:r>
        <w:rPr>
          <w:sz w:val="28"/>
          <w:szCs w:val="28"/>
        </w:rPr>
        <w:t xml:space="preserve">  України від 08.07.2011 р. № 164 «Про затвердження Загального порядку проведення іспиту кандидатів на заміщення вакантних посад державних службовці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Загальні положенн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Мета проведення  іспиту – об’єктивна оцінка знань  та здібностей кандидатів на заміщення вакантних посад посадових осіб місцевого самоврядування  в Чернівецькій міській рад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Іспит проводиться конкурсною комісією Чернівецької міської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Іспит проходять кандидати на заміщення вакантних посад, доку-менти яких відповідають  установленим вимогам щодо прийняття на службу в органах місцевого самоврядування, передбаченим для кандидатів на посади посадових осіб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оби, документи яких не відповідають  установленим вимогам, за рі-шенням голови конкурсної комісії до іспиту не допускаються, про що їм  по-відомляється кадровою службою міської ради з відповідним обґрунтуванн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кщо кандидат наполягає на участі в іспиті за даних обставин, він допускається до іспиту, а остаточне рішення приймає конкурсна комісі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ндидати, які подали недостовірні відомості, до участі в конкурсі не допускаю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Об’єктивність проведення іспиту забезпечується рівними умовами (тривалістю іспиту, зміст та кількість питань,  підрахунок результатів) та відкритістю інформації про них, єдиними критеріями оцін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 Проведення іспиту для кандидатів на заміщення вакантних посад передбачає перевірку та оцінку їх знань Конституції України, Законів України «Про службу в органах місцевого самоврядування» та «Про запо-бігання корупції», а також законодавства з урахуванням специфіки функціональних повноважень відповідного виконавчого органу міської ради та структурного підрозділу  в ньом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лік питань на перевірку знання Конституції України, Законів України «Про службу в органах місцевого самоврядування» та «Про запо-бігання корупції» (далі – Перелік) наведений у додатку 1 до цього Порядку проведення конкурс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6. Порядок проведення іспиту в міській раді та перелік питань для перевірки знань законодавства з урахуванням специфіки функціональних повноважень відповідного виконавчого органу міської ради затверджуються міським головою відповідно до Порядку проведення конкурсу та цього Порядк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итання мають бути актуальними, ґрунтуватися на чинних  норматив-но-правових актах. Питання, що ґрунтуються на нормативно-правових актах, які втратили чинність, мають бути своєчасно замінені в установленому поряд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7. Переліки питань  надаються для ознайомлення всім учасникам конкурсу при поданні документів для участі в конкурсі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8. Екзаменаційні білети формуються за формою, наведеною у додатку 2 до цього Порядку та затверджуються головою конкурсної комісії. До кож-ного білета включають 5 питань – по одному   питанню на перевірку знання Конституції України, Законів України «Про службу в органах місцевого са-моврядування» та «Про запобігання корупції» та два питання на перевірку знання законодавства з урахуванням специфіки функціональних повнова-жень відповідного виконавчого органу мі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9. Питання 1 – 3 в екзаменаційних білетах мають містити питання, визначені в Переліку (додаток 1), питання 4 – 5 відбираються з переліку питань на перевірку знання законодавства з урахуванням специфіки функці-ональних повноважень відповідного виконавчого органу міської ради, затвердженого міським голово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0. Члени комісії, з метою визначення професійних якостей кандида-та на заміщення вакантної посади, мають право задавати додаткові питання кандида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1. Кількість білетів має бути не менше 15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2. З урахуванням специфіки функціональних повноважень відповід-ного виконавчого органу міської ради можливе розроблення кількох варі-антів комплектів екзаменаційних білетів залежно  від кваліфікаційних вимог до відповідних рівнів поса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3. Процедура іспиту складається з трьох етапі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ізаційна підготовка до іспит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ладання іспи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інювання та підбиття підсумків іспит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4. Кадрова служба міської ради за погодженням з головою конкур-сної комісії визначає дату проведення іспиту та повідомляє кандидатів про місце і час його проведення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ІІ. Організаційна підготовка до іспиту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Організаційна підготовка до іспиту проводиться в день проведення іспиту з усіма кандидатами на заміщення вакантних поса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 Секретар конкурсної комісії інформує про тривалість та процедуру складання іспи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До початку іспиту секретар конкурсної комісії відповідає на за-питання кандидатів щодо процедури іспиту. Інформація секретаря про умови складання іспиту має бути повною та достатньою для кандидатів. Секретар повинен упевнитися, що всі кандидати зрозуміли умови іспиту, в  іншому випадку надати додаткові пояснення. У разі виникнення спірних питань вони мають бути розв’язані головою конкурсної комісії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. Складання іспиту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1. Під час підготовки відповідей на запитання екзаменаційного білета мають бути присутніми не менше трьох членів конкурсної комісії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2. Іспит складається одночасно для кандидатів на заміщення однієї вакантної посади. У разі невеликої кількості кандидатів та за наявності відповідних умов, передбачених пунктом 3.3. цього розділу, іспит може про-водитися одночасно на заміщення декількох вакантних посад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3. Приміщення для складання іспиту має відповідати умовам зруч-ного розміщення, що унеможливлює спілкування кандидатів між собою та забезпечує індивідуальну підготовку відповідей на питання білета. Канди-дати не можуть самостійно залишати приміщення, в якому складається іспит, до його закінче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4. Іспит складається письмово за екзаменаційними білетами, які про-понуються кандидату на його вибір і відкриваються у присутності кандидатів на заміщення вакантних посад під час складання іспи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5. Іспит складається державною мово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6. При підготовці відповідей на питання білета кандидат здійснює записи на аркуші із штампом державного органу, в якому проводиться кон-курс. Перед відповіддю обов’язково вказуються прізвище, ім’я та по батькові кандидата, номер білета та питання, зазначені в білеті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ісля підготовки відповідей на аркуші проставляються підпис канди-дата та дата складання іспи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7. Загальний час для підготовки відповіді на екзаменаційний білет має становити не більше 60 хвил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ІУ. Оцінювання та підбиття підсумків іспиту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. Для оцінки знань кандидатів використовуються п’ятибальна систе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’ять балів</w:t>
      </w:r>
      <w:r>
        <w:rPr>
          <w:sz w:val="28"/>
          <w:szCs w:val="28"/>
        </w:rPr>
        <w:t xml:space="preserve"> виставляються кандидатам, які виявили глибокі знання Конституції України, Законів України «Про службу в органах місцевого самоврядування» та «Про запобігання корупції» та успішно справилися із запитаннями на перевірку знання законодавства  з урахуванням специфіки функціональних повноважень відповідного  виконавчого органу міської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отири бали</w:t>
      </w:r>
      <w:r>
        <w:rPr>
          <w:sz w:val="28"/>
          <w:szCs w:val="28"/>
        </w:rPr>
        <w:t xml:space="preserve"> виставляються кандидатам, які виявили  повні знання Конституції України, Законів України «Про службу в органах місцевого самоврядування» та «Про запобігання корупції» і достатньо володіють знаннями законодавства з урахуванням специфіки функціональних повноважень відповідного виконавчого органу міської рад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ри бали</w:t>
      </w:r>
      <w:r>
        <w:rPr>
          <w:sz w:val="28"/>
          <w:szCs w:val="28"/>
        </w:rPr>
        <w:t xml:space="preserve"> виставляють кандидатам, які виявили розуміння поставлених питань в обсязі, достатньому для подальшої робо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ва бали</w:t>
      </w:r>
      <w:r>
        <w:rPr>
          <w:sz w:val="28"/>
          <w:szCs w:val="28"/>
        </w:rPr>
        <w:t xml:space="preserve"> виставляють кандидатам, які розуміють основні поняття нормативно-правових актів, але в процесі відповіді допустили значну кількість помил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дин бал</w:t>
      </w:r>
      <w:r>
        <w:rPr>
          <w:sz w:val="28"/>
          <w:szCs w:val="28"/>
        </w:rPr>
        <w:t xml:space="preserve"> виставляється кандидатам, які не відповіли на питання у встановлений стр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2. Після закінчення часу, відведеного на складання іспиту, проводи-ться перевірка відповідей  та їх оцінювання членами конкурсної комісії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3. Підбиття підсумку здійснюється шляхом додавання балів за кожне питання і занесення загальної суми балів в екзаменаційну відомість, форма якої наведена в додатку 3 до цього порядку. З результатами іспиту кандидат ознайомлюється під підпис в екзаменаційному білеті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4. Аркуші з відповідями кандидатів зберігаються разом з іншими ма-теріалами та документами конкурсної комісії у кадровій службі міської ради відповідно до вимог чинного законодав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5. Кандидати, які набрали загальну суму балів, що не є нижчою 50 відсотків від мінімальної суми балів, яка може бути виставлена при наданні відповідей, вважаються такими, що успішно склали іспи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 Кандидати, які набрали менше 50 відсотків від максимальної суми балів, вважаються такими, що не склали ісп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7. Кандидати, які не склали іспит, не можуть бути рекомендовані конкурсною комісією для призначення на посад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8. Результати іспиту можуть бути оскаржені в порядку, передбаче-ному для оскарження рішень конкурсної комісії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Чернівецької  міської ради </w:t>
        <w:tab/>
        <w:tab/>
        <w:tab/>
        <w:tab/>
        <w:t>Я. Кушнір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чальник відділу з питань</w:t>
        <w:tab/>
        <w:tab/>
        <w:tab/>
        <w:tab/>
        <w:tab/>
        <w:t>Л. Стецю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ої роботи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даток 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Порядку проведення  іспиту кандидатів на заміщення вакант-них посад посадових осіб місцево-го самоврядування в Чернівецькій міській раді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09.06.2015 р. № 405-к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ПИТАН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еревірку знання Конституції України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онів України "Про державну службу" та "Про запобігання корупції"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I. Питання на перевірку знання Конституції України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новні риси Української держави за Конституцією України (статті 1, 2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Форма правління в Україні (стаття 5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Визнання найвищої соціальної цінності України (стаття 3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 Конституційний статус державної мови та мов національних меншин України (стаття 10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. Об'єкти права власності Українського народу (статті 13, 14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 Найважливіші функції держави (стаття 17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. Державні символи України (стаття 20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8. Конституційне право на працю і освіту (стаття 43, 53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9. Конституційне право на  соціальний захист (стаття 46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0. Обов’язки громадянина України (статті 65 – 68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раво громадянина України на вибори (стаття 70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2. Повноваження Верховної Ради України (стаття 85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3. Порядок обрання  та повноваження Президента України (стаття 103, 106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4. Система судів в Україні (стаття 125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5. Органи місцевого самоврядування в Україні (стаття 140)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II. Питання на перевірку знання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>Закону України "Про службу в органах місцевого самоврядування"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нги посадових осіб місцевого самоврядування (стаття 15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сновні принципи служби в органах місцевого самоврядування (стаття 4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Хто має право на службу в органах місцевого самоврядування (стаття 5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равове регулювання статусу посадових осіб місцевого самоврядування (стаття 7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Основні обов’язки посадових осіб місцевого самоврядування (стаття 8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Основні права посадових осіб місцевого самоврядування (стаття 9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Прийняття на службу в органи місцевого самоврядування (стаття 10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Обмеження, пов’язані з прийняттям в органи місцевого самоврядування (стаття 12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Граничний вік перебування на службі в органах місцевого самоврядування (стаття 18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ідстави припинення служби в органах місцевого самоврядуванн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1. Присяга посадової особи місцевого самоврядування (стаття 11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Класифікація посад в органах місцевого самоврядування (стаття 14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Кадровий резерв в органах місцевого самоврядування (стаття 16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Посади в органах місцевого самоврядування (стаття 3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Етика поведінки посадової особи  місцевого самоврядування (стаття 37 Закону України «Про запобігання корупції)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III. Питання на перевірку знання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кону України "Про запобігання корупції"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изначення термінів: пряме підпорядкування, близькі особи, корупційне правопорушення, корупція, потенційний конфлікт інтересів, реальний конфлікт інтересів (стаття 1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уб'єкти, на яких поширюється дія Закону України "Про запобігання корупції" (стаття 3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Статус, склад та повноваження Національного агентства з питань запобігання корупції (статті 4, 5, 11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. Права та контроль за діяльністю Національного агентства з питань запобігання корупції (статті 12, 14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бмеження щодо використання службових повноважень чи свого становища та одержання подарунків (статті 22, 23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бмеження щодо сумісництва та суміщення з іншими видами діяльності та обмеження спільної роботи близьких осіб (статті 25, 27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Запобігання та врегулювання конфлікту інтересів (стаття 28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Заходи зовнішнього та самостійного врегулювання конфлікту інтересів (стаття 29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Запобігання конфлікту інтересів у зв'язку з наявністю в особи підприємств чи корпоративних прав (стаття 36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Вимоги до поведінки осіб (стаття 37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одання декларацій осіб, уповноважених на виконання функцій держави або місцевого самоврядування (стаття 45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Встановлення своєчасності подання декларації та повна перевірка декларації (статті 49, 50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6. Моніторинг способу життя суб'єктів декларування. Антикорупційна експертиза (статті 51, 53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Державний захист осіб, які надають допомогу в запобіганні і протидії корупції (стаття 53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Заборона на одержання пільг, послуг і майна органами державної влади та органами місцевого самоврядування (стаття 54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ab/>
        <w:t>Я. Кушнір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даток 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Порядку проведення  іспиту кандидатів на заміщення вакант-них посад посадових осіб місцево-го самоврядування в Чернівецькій міській раді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 09.06.2015 р. № 405-к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3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міська рада</w:t>
            </w:r>
          </w:p>
        </w:tc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УЮ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конкурсної комісії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_ </w:t>
            </w:r>
            <w:r>
              <w:rPr>
                <w:b/>
                <w:sz w:val="20"/>
                <w:szCs w:val="20"/>
              </w:rPr>
              <w:t>прізвище, ініціа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підпис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___» ___________  20       року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sz w:val="28"/>
          <w:szCs w:val="28"/>
        </w:rPr>
        <w:t>ЕКЗАМЕНАЦІЙНИЙ   БІЛЕТ</w:t>
      </w:r>
      <w:r>
        <w:rPr>
          <w:b/>
          <w:sz w:val="28"/>
          <w:szCs w:val="28"/>
        </w:rPr>
        <w:t xml:space="preserve"> № 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кладання іспиту кандидатів на заміщення вакантної пос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итання на перевірку знання Конституції Україн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тання на перевірку знання Закону України «Про службу в органах місцевого самоврядування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итання на перевірку знання Закону України «Про запобігання корупції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 – 5. Питання на перевірку знання законодавства з урахуванням специфіки функціональних повноважень відповідного виконавчого органу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Я, 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що приймав (ла)   участь   «____» _____________ 20____ року у конкурсі на заміщення вакантної посади 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йомлений (а) з результатами іспиту. 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 20____ р.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 xml:space="preserve">________________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0"/>
          <w:szCs w:val="20"/>
        </w:rPr>
        <w:t xml:space="preserve"> підпис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кретар Чернівецької міської ради </w:t>
        <w:tab/>
        <w:tab/>
        <w:tab/>
        <w:tab/>
        <w:t>Я. Кушніри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даток 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Порядку проведення  іспиту кандидатів на заміщення вакант-них посад посадових осіб місцево-го самоврядування в Чернівецькій міській раді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 09.06.2015 р. № 405-к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Екзаменаційна відомість</w:t>
      </w:r>
    </w:p>
    <w:p>
      <w:pPr>
        <w:pStyle w:val="Normal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дення іспиту кандидатів на заміщення вакантних поса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адових осіб місцевого самоврядування в Чернівецькій міській раді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від __________ 20 ___ р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586"/>
        <w:gridCol w:w="1914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з\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ізвище, ім’я, по батькові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ада, категорія, на яку претендує кандида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 біл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гальна сума бал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лова комісії </w:t>
        <w:tab/>
        <w:tab/>
        <w:tab/>
        <w:t>_______________</w:t>
        <w:tab/>
        <w:tab/>
        <w:tab/>
        <w:t xml:space="preserve">________________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z w:val="20"/>
          <w:szCs w:val="20"/>
        </w:rPr>
        <w:tab/>
        <w:t xml:space="preserve">підпис </w:t>
        <w:tab/>
        <w:tab/>
        <w:tab/>
        <w:t xml:space="preserve">                   прізвище, ініціали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Члени комісії: </w:t>
        <w:tab/>
        <w:tab/>
        <w:tab/>
        <w:t>_______________</w:t>
        <w:tab/>
        <w:tab/>
        <w:tab/>
        <w:t xml:space="preserve">________________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z w:val="20"/>
          <w:szCs w:val="20"/>
        </w:rPr>
        <w:tab/>
        <w:t xml:space="preserve">підпис </w:t>
        <w:tab/>
        <w:tab/>
        <w:tab/>
        <w:t xml:space="preserve">                   прізвище, ініціал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3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</w:t>
        <w:tab/>
        <w:tab/>
        <w:tab/>
        <w:t xml:space="preserve">________________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z w:val="20"/>
          <w:szCs w:val="20"/>
        </w:rPr>
        <w:tab/>
        <w:t xml:space="preserve">підпис </w:t>
        <w:tab/>
        <w:tab/>
        <w:tab/>
        <w:t xml:space="preserve">                   прізвище, ініціали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екретар комісії:</w:t>
        <w:tab/>
        <w:tab/>
        <w:t>_______________</w:t>
        <w:tab/>
        <w:tab/>
        <w:tab/>
        <w:t xml:space="preserve">________________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z w:val="20"/>
          <w:szCs w:val="20"/>
        </w:rPr>
        <w:tab/>
        <w:t xml:space="preserve">підпис </w:t>
        <w:tab/>
        <w:tab/>
        <w:tab/>
        <w:t xml:space="preserve">                   прізвище, ініціал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кретар Чернівецької міської ради </w:t>
        <w:tab/>
        <w:tab/>
        <w:tab/>
        <w:tab/>
        <w:t>Я. Кушні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10:00Z</dcterms:created>
  <dc:creator>K</dc:creator>
  <dc:description/>
  <cp:keywords/>
  <dc:language>en-US</dc:language>
  <cp:lastModifiedBy>K</cp:lastModifiedBy>
  <cp:lastPrinted>2015-06-16T12:38:00Z</cp:lastPrinted>
  <dcterms:modified xsi:type="dcterms:W3CDTF">2015-06-22T15:53:00Z</dcterms:modified>
  <cp:revision>23</cp:revision>
  <dc:subject/>
  <dc:title> </dc:title>
</cp:coreProperties>
</file>