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8.2015   № 363-р</w:t>
      </w:r>
      <w:r>
        <w:rPr>
          <w:b/>
          <w:sz w:val="28"/>
          <w:szCs w:val="28"/>
          <w:lang w:val="uk-UA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шанування пам’яті військовослужбовців,  які загинули при виконанні обов’язків під час проходження військової служб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8"/>
                <w:szCs w:val="28"/>
                <w:lang w:val="uk-UA"/>
              </w:rPr>
              <w:t>в східних регіонах України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TextBody"/>
        <w:ind w:firstLine="600"/>
        <w:rPr>
          <w:szCs w:val="28"/>
        </w:rPr>
      </w:pPr>
      <w:r>
        <w:rPr/>
        <w:t xml:space="preserve">Відповідно до статті 42 Закону України «Про місцеве самоврядування в Україні», з метою вшанування пам’яті військовослужбовців, які загинули при виконанні обов’язків під час проходження військової служби </w:t>
      </w:r>
      <w:r>
        <w:rPr>
          <w:szCs w:val="28"/>
        </w:rPr>
        <w:t>в східних регіонах України, захищаючи незалежність, суверенітет і територіальну цілісність держави, та загоди Дня незалежності України:</w:t>
      </w:r>
    </w:p>
    <w:p>
      <w:pPr>
        <w:pStyle w:val="TextBody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20 серпня 2015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ентральному міському кладовищі провести покладання квітів до могил військовослужбовців, які загинули при виконанні обов’язків під час проходження військової служби в східних регіонах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ділу бухгалтерського обліку та звітності міської ради (Голік Л.В.) оплату за квіти здійснити за рахунок коштів цільового фонду соціально-економічного розвитку міста, передбачених на 2015 рі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33:00Z</dcterms:created>
  <dc:creator>Admin</dc:creator>
  <dc:description/>
  <cp:keywords/>
  <dc:language>en-US</dc:language>
  <cp:lastModifiedBy>manilich</cp:lastModifiedBy>
  <cp:lastPrinted>2015-08-18T16:19:00Z</cp:lastPrinted>
  <dcterms:modified xsi:type="dcterms:W3CDTF">2015-08-24T19:22:00Z</dcterms:modified>
  <cp:revision>3</cp:revision>
  <dc:subject/>
  <dc:title> </dc:title>
</cp:coreProperties>
</file>