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 w:bidi="ar-SA"/>
        </w:rPr>
        <w:drawing>
          <wp:inline distT="0" distB="0" distL="0" distR="0">
            <wp:extent cx="4679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numPr>
          <w:ilvl w:val="2"/>
          <w:numId w:val="4"/>
        </w:numPr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1.08. 2015 № 347-р                                                                                   </w:t>
      </w:r>
      <w:r>
        <w:rPr>
          <w:color w:val="0000FF"/>
          <w:sz w:val="28"/>
          <w:szCs w:val="28"/>
          <w:lang w:val="ru-RU"/>
        </w:rPr>
        <w:t>м. Чернівці</w:t>
      </w:r>
    </w:p>
    <w:tbl>
      <w:tblPr>
        <w:tblW w:w="10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69"/>
      </w:tblGrid>
      <w:tr>
        <w:trPr>
          <w:trHeight w:val="1082" w:hRule="atLeast"/>
        </w:trPr>
        <w:tc>
          <w:tcPr>
            <w:tcW w:w="9851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робочої групи з підготовки та супроводу процедури закупівлі консультаційних послуг з підтримки у впровадженні проекту   "Проект муніципального водного господарства м. Чернівці, стадія 1"  в рамках німецького фінансового співробітництва з Україн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ті 42 Закону України "Про місцеве самоврядування в Україні", Угоди між Кабінетом Міністрів України та </w:t>
      </w:r>
      <w:r>
        <w:rPr>
          <w:color w:val="000000"/>
          <w:sz w:val="28"/>
          <w:szCs w:val="28"/>
          <w:lang w:eastAsia="uk-UA"/>
        </w:rPr>
        <w:t xml:space="preserve">Урядом Федеративної Республіки Німеччина про фінансове співробітництво (асигнування 2010 і 2011 року) Муніципальна програма захисту клімату ІІ (проект </w:t>
      </w:r>
      <w:r>
        <w:rPr>
          <w:sz w:val="28"/>
          <w:szCs w:val="28"/>
        </w:rPr>
        <w:t>"Проект муніципального водного господарства  м. Чернівці, стадія 1"), укладеної 06.02. 2015 р., з метою створення прозорих та рівних умов для всіх претендентів, що беруть участь у тендері на консультаційні по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 Я З У Ю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 Створити робочу групу з підготовки та супроводу процедури закупівлі консультаційних послуг з підтримки у впровадженні проекту "Проект муніципального водного господарства м. Чернівці, стадія 1" у складі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прук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міський голов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 робочої 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зик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оровський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державних закупівель міської ради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начальник КП "Чернівціводоканал"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житлово-комунального господарства міської рад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іжнародних зв’язків відділу інвестицій та міжнародних зв’язк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 </w:t>
      </w:r>
      <w:r>
        <w:rPr>
          <w:sz w:val="28"/>
          <w:szCs w:val="28"/>
        </w:rPr>
        <w:t>Членам робочої групи забезпечити проведення процедури закупівлі консультаційних послуг з підтримки у впровадженні проекту "Проект муніципального водного господарства м. Чернівці, стадія 1" відповідно до  "Керівних принципів щодо призначення консультантів у Фінансовому співробітництві з країнами-партнерами" (опубліковані KfW у вересні 2013 року)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. Контроль за виконанням цього розпорядження покласти на заступників міського голови з питань діяльності виконавчих  органів міської ради                  Леонтія Г. Г.  та Порчук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ий міський голова                                                          О.Каспр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160" w:firstLine="4620"/>
      <w:outlineLvl w:val="2"/>
    </w:pPr>
    <w:rPr>
      <w:rFonts w:cs="Courier New"/>
      <w:b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Courier New"/>
      <w:b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10:00Z</dcterms:created>
  <dc:creator>admin</dc:creator>
  <dc:description/>
  <dc:language>en-US</dc:language>
  <cp:lastModifiedBy>manilich</cp:lastModifiedBy>
  <cp:lastPrinted>2015-08-06T11:47:00Z</cp:lastPrinted>
  <dcterms:modified xsi:type="dcterms:W3CDTF">2015-08-12T15:10:00Z</dcterms:modified>
  <cp:revision>2</cp:revision>
  <dc:subject/>
  <dc:title/>
</cp:coreProperties>
</file>