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83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eastAsia="Arial Unicode MS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Heading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Чернівецький  міський 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jc w:val="both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31.07.2015 № 322-р</w:t>
        <w:tab/>
        <w:tab/>
        <w:tab/>
        <w:tab/>
        <w:tab/>
        <w:tab/>
        <w:t xml:space="preserve">             </w:t>
        <w:tab/>
        <w:t>м. Чернівці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color w:val="000000"/>
                <w:sz w:val="30"/>
              </w:rPr>
            </w:pPr>
            <w:r>
              <w:rPr>
                <w:color w:val="000000"/>
              </w:rPr>
              <w:t xml:space="preserve">Про утворення ліквідаційних комісій і комісій з реорганізації юридичних осіб, що припиняють діяльність 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  <w:szCs w:val="28"/>
        </w:rPr>
        <w:t xml:space="preserve">Відповідно до статті 42 Закону України </w:t>
      </w:r>
      <w:r>
        <w:rPr>
          <w:color w:val="000000"/>
        </w:rPr>
        <w:t xml:space="preserve">«Про місцеве самоврядування в Україні», </w:t>
      </w:r>
      <w:r>
        <w:rPr>
          <w:color w:val="000000"/>
          <w:szCs w:val="28"/>
        </w:rPr>
        <w:t>рішення Чернівецької міської ради УІ скликання  від 26.02.2015 року № 1516, рішення Чернівецької міської ради УІ скликання від 30.06.2015 року  № 1645,</w:t>
      </w:r>
      <w:r>
        <w:rPr>
          <w:b/>
          <w:color w:val="000000"/>
          <w:szCs w:val="28"/>
        </w:rPr>
        <w:t xml:space="preserve"> </w:t>
      </w:r>
      <w:r>
        <w:rPr>
          <w:color w:val="000000"/>
        </w:rPr>
        <w:t>рішення Чернівецької міської ради УІ скликання від 31.07.2015 року  № 1671, -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. Створити ліквідаційні комісії і комісії з реорганізації юридичних осіб, що припиняють діяльність, а саме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1. Комісію 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 ліквідації 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Шевченківської районної у місті Чернівці ради Чернівецької області: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950"/>
        <w:gridCol w:w="21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 xml:space="preserve">Прізвище, ім'я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по батькові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са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Реєстраційний номер облікової картки платника податку</w:t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Голова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оманчишин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дрій Анатолій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олова Шевченківської районної у місті Чернівці ради Чернівецької області ради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Заступник голови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аведюк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рина Степан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голови Шевченківської районної у місті Чернівці ради Чернівецької обла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Члени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дамко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ван Іван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ступник голови з питань діяльності виконавчих органів ради, начальник фінансового управління Шевченківської районної у місті Чернівці ради Чернівецької області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цал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ин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ідувач сектору первинної правової допомоги і юридичної експертизи документів юридичного управління Чернівецької 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ладкий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талій Орест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оловний спеціаліст бюджетного відділу фінансового управління Шевченківської районної у місті Чернівці ради Чернівецької області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натюк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ія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чальник групи по транспортно-господарському обслуговуванню Шевченківської районної у місті Чернівці ради Чернівецької області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юнов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тяна Анатолії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архівного відділу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змін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ітлана Володими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чальник відділу бухгалтерського обліку та звітності Шевченківської районної у місті Чернівці ради Чернівецької області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дін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нтин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відділу бухгалтерського обліку та звітності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ітвін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тро Василь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керівника групи з питань охорони адмінприміщень та охорони праці групи по транспортно-господарському обслуговуванню міськрайра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ніліч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рій Сільвестр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комп’ютерно-технічного забезпечення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стафійчук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 В'ячеслав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чальник юридичного відділу Шевченківської районної у місті Чернівці ради Чернівецької області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лянськ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стасія Юрії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оловний спеціаліст відділу організаційно-кадрової роботи та контролю Шевченківської районної у місті Чернівці ради Чернівецької області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епась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гдан Дмитр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ахівець з господарських питань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ірчи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ьга Дмит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ідувач трудовим архівом при виконавчому комітету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Ярунов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дія Пет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чальник загального відділу Шевченківської районної у місті Чернівці ради Чернівецької області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1.2. Комісію 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 ліквідації 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фінансового управління 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Шевченківської районної у місті Чернівці ради Чернівецької області: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950"/>
        <w:gridCol w:w="21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ізвище, ім'я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по батькові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са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Реєстраційний номер облікової картки платника податку</w:t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Голова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оманчишин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дрій Анатолій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олова Шевченківської районної у місті Чернівці ради Чернівецької області ради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Заступник голови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аведюк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рина Степан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голови Шевченківської районної у місті Чернівці ради Чернівецької обла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Члени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дамко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ван Іван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ступник голови з питань діяльності виконавчих органів ради, начальник фінансового управління Шевченківської районної у місті Чернівці ради Чернівецької області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цал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ин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ідувач сектору первинної правової допомоги і юридичної експертизи документів юридичного управління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ладкий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талій Орест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оловний спеціаліст бюджетного відділу фінансового управління Шевченківської районної у місті Чернівці ради Чернівецької області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натюк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ія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чальник групи по транспортно-господарському обслуговуванню Шевченківської районної у місті Чернівці ради Чернівецької області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юнов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тяна Анатолії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архівного відділу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змін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ітлана Володими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чальник відділу бухгалтерського обліку та звітності Шевченківської районної у місті Чернівці ради Чернівецької області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дін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нтин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відділу бухгалтерського обліку та звітності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ітвін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тро Василь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керівника групи з питань охорони адмінприміщень та охорони праці групи по транспортно-господарському обслуговуванню міськрайра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ніліч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рій Сільвестр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комп’ютерно-технічного забезпечення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стафійчук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 В'ячеслав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чальник юридичного відділу Шевченківської районної у місті Чернівці ради Чернівецької області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лянськ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стасія Юрії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оловний спеціаліст відділу організаційно-кадрової роботи та контролю Шевченківської районної у місті Чернівці ради Чернівецької області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епась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гдан Дмитр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ахівець з господарських питань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ірчи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ьга Дмит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ідувач трудовим архівом при виконавчому комітету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Цимбалюк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тяна Олександ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начальника управління, начальник бюджетного відділу фінансового управління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Ярунов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дія Пет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чальник загального відділу Шевченківської районної у місті Чернівці ради Чернівецької області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1.3. Комісію 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 реорганізації 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управління житлового господарства Шевченківської районної у місті Чернівцях рад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Чернівецької області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950"/>
        <w:gridCol w:w="21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по батькові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са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Реєстраційний номер облікової картки платника податку</w:t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Cs w:val="28"/>
              </w:rPr>
              <w:t>Голова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аєцький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рій Віталій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начальника управління житлового господарства Шевченківської районної у місті Чернівці ради Чернівецької обла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Члени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арановськ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ія Олексії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бухгалтерського обліку, звітності та планування управління житлового господарства Шевченківської районної у місті Чернівці ради Чернівецької обла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цал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ин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ідувач сектору первинної правової допомоги і юридичної експертизи документів юридичного управління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онар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тян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відділу бухгалтерського обліку, звітності та планування управління житлового господарства Шевченківської районної у місті Чернівці ради Чернівецької обла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дишев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ьг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економіки та реформування житлово-комунального господарства департаменту житлово-комунального господарства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натюк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терина Олександ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иробничо-технічного відділу управління житлового господарства Шевченківської районної у місті Чернівці ради Чернівецької обла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юнов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тяна Анатолії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архівного відділу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анськ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талія Вікто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з питань перепланування та будівництва управління житлового господарства Шевченківської районної у місті Чернівці ради Чернівецької обла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дін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нтин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відділу бухгалтерського обліку та звітності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ніліч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рій Сільвестр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комп’ютерно-технічного забезпечення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ірчи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ьга Дмит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ідувач трудовим архівом при виконавчому комітету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1.4. Комісію 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 реорганізації 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управління праці та соціального захисту населення Шевченківської районної у місті Чернівцях рад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Чернівецької області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90"/>
        <w:gridCol w:w="21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ізвище, ім'я по батькові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са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еєстраційний номер облікової картки платника податку</w:t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Голова комісії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євська Валентина Петрівн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чальник управління праці та соціального захисту населення Шевченківської районної у місті Чернівці ради Чернівецької області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Заступник голови комісії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півак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інаїда Василівн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начальника управління праці та соціального захисту населення Шевченківської районної у місті Чернівці ради Чернівецької обла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Члени комісії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цал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ина Василівн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ідувач сектору первинної правової допомоги і юридичної експертизи документів юридичного управління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юнов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тяна Анатоліївн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архівного відділу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лг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льона Євгенівн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управління праці та соціального захисту населення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дін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нтина Василівн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відділу бухгалтерського обліку та звітності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ніліч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рій Сільвестрович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комп’ютерно-технічного забезпечення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лієв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на Юріївн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начальника управління праці та соціального захисту населення Шевченківської районної у місті Чернівці ради Чернівецької обла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копенко Дарія Антонівн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з питань соціального обслуговування інвалідів, ветеранів війни та праці управління праці та соціального захисту населення Шевченківської районної у місті Чернівці ради Чернівецької обла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Фалько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ина Євгенівн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бухгалтерського обліку, звітності та господарських питань  управління праці та соціального захисту населення Шевченківської районної у місті Чернівці ради Чернівецької обла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ірчи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ьга Дмитрівн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ідувач трудовим архівом при виконавчому комітету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Цебрій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дмила Дмитрівн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прийому громадян з питань надання державних соціальних допомог управління праці та соціального захисту населення Шевченківської районної у місті Чернівці ради Чернівецької обла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Чернов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на Петрівн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відділу бухгалтерського обліку, звітності та господарських питань  управління праці та соціального захисту населення Шевченківської районної у місті Чернівці ради Чернівецької обла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1.5. Комісію 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 ліквідації </w:t>
      </w:r>
      <w:r>
        <w:rPr>
          <w:color w:val="000000"/>
        </w:rPr>
        <w:t xml:space="preserve"> в</w:t>
      </w:r>
      <w:r>
        <w:rPr>
          <w:color w:val="000000"/>
          <w:szCs w:val="28"/>
        </w:rPr>
        <w:t>иконавчого комітету Першотравневої районної у місті Чернівці ради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950"/>
        <w:gridCol w:w="21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ізвище, ім'я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по батькові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са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Реєстраційний номер облікової картки платника податку</w:t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Голова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бух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рас Василь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а Першотравневої районної у місті Чернівці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Заступник голови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шанський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гій Валерій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голови Першотравневої районної в місті Чернівці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Члени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ойко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митро Іванович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господарського відділу Першотравневої районної у місті Чернівці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уєв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лина Михай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архівного відділу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дін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нтин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відділу бухгалтерського обліку та звітності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ітвін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тро Василь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керівника групи з питань охорони адмінприміщень та охорони праці групи по транспортно-господарському обслуговуванню міськрайра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ніліч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рій Сільвестр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комп’ютерно-технічного забезпечення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’ян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епан Андрій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юридичного відділу Першотравневої районної в місті Чернівці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епась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гдан Дмитр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ахівець з господарських питань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орожу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іана Дмит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бухгалтерського обліку та звітності Першотравневої районної у місті Чернівці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альос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ван Петр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голови з питань діяльності виконавчих органів, начальник фінансового управління Першотравневої районної в місті Чернівці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ірчи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ьга Дмит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ідувач трудовим архівом при виконавчому комітету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зьків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кола Іван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начальника, начальник відділу правового забезпечення питань земельних відносин та будівництва юридичного управління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1.6. Комісію 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 ліквідації 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Першотравневої районної у місті Чернівці ради: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950"/>
        <w:gridCol w:w="21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ізвище, ім'я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по батькові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са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Реєстраційний номер облікової картки платника податку</w:t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Голова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бух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рас Василь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а Першотравневої районної у місті Чернівці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Заступник голови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шанський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гій Валерій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голови Першотравневої районної в місті Чернівці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Члени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ойко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митро Іванович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господарського відділу Першотравневої районної у місті Чернівці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уєв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лина Михай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архівного відділу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дін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нтин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відділу бухгалтерського обліку та звітності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ітвін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тро Василь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керівника групи з питань охорони адмінприміщень та охорони праці групи по транспортно-господарському обслуговуванню міськрайра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ніліч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рій Сільвестр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комп’ютерно-технічного забезпечення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’ян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епан Андрій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юридичного відділу Першотравневої районної в місті Чернівці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епась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гдан Дмитр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ахівець з господарських питань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орожу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іана Дмит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бухгалтерського обліку та звітності Першотравневої районної у місті Чернівці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альос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ван Петр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голови з питань діяльності виконавчих органів, начальник фінансового управління Першотравневої районної в місті Чернівці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ірчи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ьга Дмит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ідувач трудовим архівом при виконавчому комітету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зьків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кола Іван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начальника, начальник відділу правового забезпечення питань земельних відносин та будівництва юридичного управління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900"/>
        <w:jc w:val="both"/>
        <w:rPr/>
      </w:pPr>
      <w:r>
        <w:rPr>
          <w:color w:val="000000"/>
          <w:szCs w:val="28"/>
        </w:rPr>
        <w:t xml:space="preserve">1.7. Комісію з ліквідації </w:t>
      </w:r>
      <w:r>
        <w:rPr>
          <w:color w:val="000000"/>
        </w:rPr>
        <w:t xml:space="preserve"> ф</w:t>
      </w:r>
      <w:r>
        <w:rPr>
          <w:color w:val="000000"/>
          <w:szCs w:val="28"/>
        </w:rPr>
        <w:t xml:space="preserve">інансового управління Першотравневої районної у місті Чернівці: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950"/>
        <w:gridCol w:w="21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ізвище, ім'я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по батькові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са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Реєстраційний номер облікової картки платника податку</w:t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Голова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бух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рас Василь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а Першотравневої районної у місті Чернівці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Заступник голови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шанський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гій Валерій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голови Першотравневої районної в місті Чернівці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Члени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ойко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митро Іванович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господарського відділу Першотравневої районної у місті Чернівці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уєв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лина Михай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архівного відділу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дін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нтин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відділу бухгалтерського обліку та звітності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ітвін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тро Василь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керівника групи з питань охорони адмінприміщень та охорони праці групи по транспортно-господарському обслуговуванню міськрайра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ніліч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рій Сільвестр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комп’ютерно-технічного забезпечення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’ян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епан Андрій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юридичного відділу Першотравневої районної в місті Чернівці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епась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гдан Дмитр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ахівець з господарських питань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орожу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іана Дмит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бухгалтерського обліку та звітності Першотравневої районної у місті Чернівці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альос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ван Петр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голови з питань діяльності виконавчих органів, начальник фінансового управління Першотрав-невої районної в місті Чернівці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ірчи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ьга Дмит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ідувач трудовим архівом при виконавчому комітету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Цимбалюк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тяна Олександ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начальника управління, начальник бюджетного відділу фінансового управління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зьків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кола Іван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начальника, начальник відділу правового забезпечення питань земельних відносин та будівництва юридичного управління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8. Комісію 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 реорганізації 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управління житлового господарства Першотравневої районної у місті Чернівці ради: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950"/>
        <w:gridCol w:w="21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ізвище, ім'я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по батькові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са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Реєстраційний номер облікової картки платника податку</w:t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Голова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бю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бов Миколаї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управління житлового господарства Першотравневої районної в місті Чернівці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Члени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ойко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митро Іванович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господарського відділу Першотравневої районної у місті Чернівці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дишев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ьг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економіки та реформування житлово-комунального господарства департаменту житлово-комунального господарства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леню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ія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начальника з фінансово-економічних питань, головний бухгалтер управління житлового господарства Першотравневої районної у місті Чернівці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уєв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лина Михай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архівного відділу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дін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нтин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відділу бухгалтерського обліку та звітності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ніліч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рій Сільвестр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комп’ютерно-технічного забезпечення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’ян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епан Андрій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юридичного відділу Першотравневої районної в місті Чернівці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орожу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іана Дмит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бухгалтерського обліку та звітності Першотравневої районної у місті Чернівці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альос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ван Петр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голови з питань діяльності виконавчих органів, начальник фінансового управління Першотравневої районної в місті Чернівці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ірчи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ьга Дмит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ідувач трудовим архівом при виконавчому комітету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зьків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кола Іван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начальника, начальник відділу правового забезпечення питань земельних відносин та будівництва юридичного управління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9. Комісію 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 реорганізації 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управління праці та соціального захисту населення Першотравневої районної у місті Чернівці ради: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950"/>
        <w:gridCol w:w="21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ізвище, ім'я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по батькові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са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Реєстраційний номер облікової картки платника податку</w:t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Голова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ітко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тяна Іван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управління праці та соціального захисту населення Першотравневої районної у місті Чернівці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Члени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ойко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митро Іванович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господарського відділу Першотравневої районної у місті Чернівці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есь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рина Пет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начальника управління, начальник відділу з питань праці управління праці та соціального захисту населення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уєв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лина Михай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архівного відділу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дін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нтин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відділу бухгалтерського обліку та звітності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ніліч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рій Сільвестр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комп’ютерно-технічного забезпечення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’ян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епан Андрій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юридичного відділу Першотравневої районної в місті Чернівці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орожу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іана Дмит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бухгалтерського обліку та звітності Першотравневої районної у місті Чернівці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альос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ван Петр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голови з питань діяльності виконавчих органів, начальник фінансового управління Першотравневої районної в місті Чернівці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ірчи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ьга Дмит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ідувач трудовим архівом при виконавчому комітету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зьків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кола Іван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начальника, начальник відділу правового забезпечення питань земельних відносин та будівництва юридичного управління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1.10. Комісію 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 ліквідації 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Садгірської районної у місті Чернівцях ради: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950"/>
        <w:gridCol w:w="21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ізвище, ім'я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по батькові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са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Реєстраційний номер облікової картки платника податку</w:t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Голова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урег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рій Іван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голова Садгірської районної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Заступник голови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інтянський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ман Іларіон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голови Садгірської районної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Члени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лков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сан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начальника, начальник бюджетного відділу фінансового управління Садгірської районної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дієнко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ксандр Юрій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чальник управління житлово-комунального господарства Садгірської районної у місті Чернівцях ради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юнов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тяна Анатолії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архівного відділу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нілов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тян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рший інспектор бюджетного відділу фінансового управління Садгірської районної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оздю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ися Степан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бухгалтерського обліку та звітності управління житлово-комунального господарства Садгірської районної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дін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нтин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відділу бухгалтерського обліку та звітності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ітвін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тро Василь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керівника групи з питань охорони адмінприміщень та охорони праці групи по транспортно-господарському обслуговуванню міськрайра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ніліч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рій Сільвестр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комп’ютерно-технічного забезпечення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ленко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сан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загально-правового відділу Садгірської районної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ікіфорюк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лла Володими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господарського відділу при Садгірській районній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всь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іанна Миколаї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, юрист відділу правового забезпечення питань житлово-комунального обслуговування та управління комунальним майном юридичного управління Чернівецької міської ради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ікач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талія Зіновіївна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відділу бухгалтерського обліку та звітності управління праці та соціального захисту населення Садгірської районної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епась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гдан Дмитр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ахівець з господарських питань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качу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нодора Володими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бухгалтерського обліку та звітності Садгірської районної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дорю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ія Олексії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рший інспектор відділу бухгалтерського обліку та звітності Садгірської районної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ірчи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ьга Дмит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ідувач трудовим архівом при виконавчому комітету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ор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тин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управління праці та соціального захисту населення Садгірської районної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1.11. Комісію 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 ліквідації </w:t>
      </w:r>
      <w:r>
        <w:rPr>
          <w:color w:val="000000"/>
        </w:rPr>
        <w:t xml:space="preserve"> ф</w:t>
      </w:r>
      <w:r>
        <w:rPr>
          <w:color w:val="000000"/>
          <w:szCs w:val="28"/>
        </w:rPr>
        <w:t>інансового  управління Садгірської  районної  у  місті  Чернівцях ради:</w:t>
      </w:r>
    </w:p>
    <w:p>
      <w:pPr>
        <w:pStyle w:val="Normal"/>
        <w:ind w:firstLine="708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950"/>
        <w:gridCol w:w="21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ізвище, ім'я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по батькові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са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Реєстраційний номер облікової картки платника податку</w:t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Голова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урег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рій Іван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голова Садгірської районної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Заступник голови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інтянський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ман Іларіон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голови Садгірської районної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Члени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лков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сан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начальника, начальник бюджетного відділу фінансового управління Садгірської районної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дієнко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ксандр Юрій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чальник управління житлово-комунального господарства Садгірської районної у місті Чернівцях ради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юнов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тяна Анатолії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архівного відділу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нілов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тян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рший інспектор бюджетного відділу фінансового управління Садгірської районної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оздю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ися Степан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бухгалтерського обліку та звітності управління житлово-комунального господарства Садгірської районної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дін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нтин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відділу бухгалтерського обліку та звітності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ітвін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тро Василь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керівника групи з питань охорони адмінприміщень та охорони праці групи по транспортно-господарському обслуговуванню міськрайра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ніліч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рій Сільвестр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комп’ютерно-технічного забезпечення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ленко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сан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загально-правового відділу Садгірської районної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ікіфорюк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лла Володими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господарського відділу при Садгірській районній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всь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іанна Миколаї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, юрист відділу правового забезпечення питань житлово-комунального обслуговування та управління комунальним майном юридичного управління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ікач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талія Зіновіївна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відділу бухгалтерського обліку та звітності управління праці та соціального захисту населення Садгірської районної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епась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гдан Дмитр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ахівець з господарських питань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качу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нодора Володими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бухгалтерського обліку та звітності Садгірської районної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дорю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ія Олексії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рший інспектор відділу бухгалтерського обліку та звітності Садгірської районної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ірчи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ьга Дмит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ідувач трудовим архівом при виконавчому комітету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ор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тин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управління праці та соціального захисту населення Садгірської районної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Цимбалюк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тяна Олександ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начальника управління, начальник бюджетного відділу фінансового управління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12. Комісію 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 реорганізації 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управління житлового господарства Садгірської  районної  у  місті  Чернівцях ради: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950"/>
        <w:gridCol w:w="195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ізвище, ім'я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по батькові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са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Реєстраційний номер облікової картки платника податку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Голова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урег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рій Іван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голова Садгірської районної у місті Чернівцях рад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Заступник голови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інтянський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ман Іларіон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голови Садгірської районної у місті Чернівцях рад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Члени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лков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сан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начальника, начальник бюджетного відділу фінансового управління Садгірської районної у місті Чернівцях рад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дишев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ьг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начальник відділу економіки та реформування житлово-комунального господарства департаменту житлово-комунального господарства Чернівецької міської рад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дієнко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ксандр Юрій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чальник управління житлово-комунального господарства Садгірської районної у місті Чернівцях рад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юнов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тяна Анатолії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архівного відділу Чернівецької міської рад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нілов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тян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рший інспектор бюджетного відділу фінансового управління Садгірської районної у місті Чернівцях рад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оздю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ися Степан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бухгалтерського обліку та звітності управління житлово-комунального господарства Садгірської районної у місті Чернівцях рад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дін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нтин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відділу бухгалтерського обліку та звітності Чернівецької міської рад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ніліч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рій Сільвестр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комп’ютерно-технічного забезпечення Чернівецької міської рад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ленко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сан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загально-правового відділу Садгірської районної у місті Чернівцях рад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ікіфорюк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лла Володими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господарського відділу при Садгірській районній у місті Чернівцях рад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всь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іанна Миколаї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, юрист відділу правового забезпечення питань житлово-комунального обслуговування та управління комунальним майном юридичного управління Чернівецької міської ради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ікач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талія Зіновіївна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відділу бухгалтерського обліку та звітності управління праці та соціального захисту населення Садгірської районної у місті Чернівцях рад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епась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гдан Дмитр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ахівець з господарських питань Чернівецької міської рад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качу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нодора Володими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бухгалтерського обліку та звітності Садгірської районної у місті Чернівцях рад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дорю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ія Олексії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рший інспектор відділу бухгалтерського обліку та звітності Садгірської районної у місті Чернівцях рад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ірчи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ьга Дмит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ідувач трудовим архівом при виконавчому комітету Чернівецької міської рад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ор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тин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управління праці та соціального захисту населення Садгірської районної у місті Чернівцях рад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13. Комісію 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 реорганізації 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управління праці та соціального захисту населення Садгірської  районної  у  місті  Чернівцях ради: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950"/>
        <w:gridCol w:w="21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ізвище, ім'я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по батькові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са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Реєстраційний номер облікової картки платника податку</w:t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Голова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урег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рій Іван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голова Садгірської районної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Заступник голови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інтянський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ман Іларіон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голови Садгірської районної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Члени коміс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лков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сан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начальника, начальник бюджетного відділу фінансового управління Садгірської районної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дієнко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ксандр Юрій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чальник управління житлово-комунального господарства Садгірської районної у місті Чернівцях ради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юнов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тяна Анатолії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архівного відділу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нілов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тян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рший інспектор бюджетного відділу фінансового управління Садгірської районної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роздю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ися Степан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бухгалтерського обліку та звітності управління житлово-комунального господарства Садгірської районної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дін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нтин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відділу бухгалтерського обліку та звітності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са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нна Олександ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начальника управління праці та соціального захисту населення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ніліч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рій Сільвестр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комп’ютерно-технічного забезпечення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ленко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сан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загально-правового відділу Садгірської районної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ікіфорюк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лла Володими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господарського відділу при Садгірській районній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всь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іанна Миколаї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, юрист відділу правового забезпечення питань житлово-комунального обслуговування та управління комунальним майном юридичного управління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ікач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талія Зіновіївна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відділу бухгалтерського обліку та звітності управління праці та соціального захисту населення Садгірської районної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епась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гдан Дмитрович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ахівець з господарських питань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качу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нодора Володими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бухгалтерського обліку та звітності Садгірської районної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дорю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ія Олексії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рший інспектор відділу бухгалтерського обліку та звітності Садгірської районної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ірчик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ьга Дмитр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ідувач трудовим архівом при виконавчому комітету Чернівецької міської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ор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тина Василів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управління праці та соціального захисту населення Садгірської районної у місті Чернівцях р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Контроль за виконанням цього розпорядження залишаю за собою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611" w:footer="720" w:bottom="776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9:00Z</dcterms:created>
  <dc:creator>Kadry2</dc:creator>
  <dc:description/>
  <cp:keywords/>
  <dc:language>en-US</dc:language>
  <cp:lastModifiedBy>kompvid2</cp:lastModifiedBy>
  <cp:lastPrinted>2015-07-31T14:29:00Z</cp:lastPrinted>
  <dcterms:modified xsi:type="dcterms:W3CDTF">2019-02-08T14:27:00Z</dcterms:modified>
  <cp:revision>60</cp:revision>
  <dc:subject/>
  <dc:title>Про надання частин невикористаної </dc:title>
</cp:coreProperties>
</file>