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02" w:leader="none"/>
        </w:tabs>
        <w:ind w:right="29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липня 2015 №  287 -р</w:t>
        <w:tab/>
        <w:tab/>
        <w:tab/>
        <w:tab/>
        <w:tab/>
        <w:tab/>
        <w:t xml:space="preserve">       м. Чернівці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зупинення дії  рішення міської ради </w:t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b/>
          <w:sz w:val="28"/>
          <w:szCs w:val="28"/>
          <w:lang w:val="uk-UA"/>
        </w:rPr>
        <w:t>від 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.06.2015 р. №1646 «Про викладення договору №2131-юр від 10.07.2007 р. про спільну діяльність в новій редакції»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На пленарному засіданні міської ради VI скликання, яке відбулось             30.06.2015 р., </w:t>
      </w:r>
      <w:r>
        <w:rPr>
          <w:sz w:val="28"/>
          <w:szCs w:val="28"/>
          <w:lang w:val="uk-UA"/>
        </w:rPr>
        <w:t xml:space="preserve">без врахування зауважень управління по фізичній культурі та спорту від 03.06.2015р. №188, департаменту економіки від 29.03.2015 року               №02/01-17/1426 та фінансового управління міської ради від 27.05.2015р. </w:t>
      </w:r>
      <w:r>
        <w:rPr>
          <w:bCs/>
          <w:color w:val="000000"/>
          <w:sz w:val="28"/>
          <w:szCs w:val="28"/>
          <w:lang w:val="uk-UA" w:eastAsia="uk-UA"/>
        </w:rPr>
        <w:t>було прийнято рішення</w:t>
      </w:r>
      <w:r>
        <w:rPr>
          <w:sz w:val="28"/>
          <w:szCs w:val="28"/>
          <w:lang w:val="uk-UA"/>
        </w:rPr>
        <w:t xml:space="preserve"> №1646 «Про викладення договору №2131-юр від 10.07.2007р. про спільну діяльність в новій редакції». 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ений договір №2131-юр про спільну діяльність   був укладений 10 липня 2007 року між виконавчим комітетом міської ради (Замовник), спортивно – оздоровчою установою “Буковина” (Забудовник) та приватним підприємцем  Польовим П.Ю. (Учасник). Договір затверджений рішенням виконавчого комітету міської ради від 10.07.2007р. №549/12.  Він передбачав спільну участь сторін у фінансуванні, будівництві та належній експлуатації відкритої спортивної арени з подвійним функціонуванням: взимку – льодовий майданчик, влітку – тенісні корти на вул.О.Гузар,1.</w:t>
      </w:r>
    </w:p>
    <w:p>
      <w:pPr>
        <w:pStyle w:val="TextBodyIndent"/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гідно у</w:t>
      </w:r>
      <w:r>
        <w:rPr>
          <w:sz w:val="28"/>
          <w:szCs w:val="28"/>
        </w:rPr>
        <w:t>мов</w:t>
      </w:r>
      <w:r>
        <w:rPr>
          <w:sz w:val="28"/>
          <w:szCs w:val="28"/>
          <w:lang w:val="uk-UA"/>
        </w:rPr>
        <w:t xml:space="preserve"> Договору </w:t>
      </w:r>
      <w:r>
        <w:rPr>
          <w:sz w:val="28"/>
          <w:szCs w:val="28"/>
        </w:rPr>
        <w:t xml:space="preserve">після вводу спортивної арени в експлуатацію </w:t>
      </w:r>
      <w:r>
        <w:rPr>
          <w:sz w:val="28"/>
          <w:szCs w:val="28"/>
          <w:lang w:val="uk-UA"/>
        </w:rPr>
        <w:t xml:space="preserve"> вона передається у власність територіальної громади м. Чернівці. Після оформлення права власності на цей об’єкт за територіальною громадою м. Чернівці  Учасник – підприємець Польовий П.Ю. має право отримати спортивну арену в оренду терміном не менше, ніж на 50 років,  із зарахуванням суми понесених витрат при її будівництві  в рахунок  плати за право  довгострокової оренди  та орендної плати.</w:t>
      </w:r>
    </w:p>
    <w:p>
      <w:pPr>
        <w:pStyle w:val="TextBodyIndent"/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ортивна арена з подвійним функціонуванням: взимку – льодовий майданчик, влітку – тенісні корти на вул.О.Гузар,1 ведена в експлуатацію 29.12.2008 рок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акта державної приймальної комісії, затвердженого рішенням виконавчого комітету міської ради від 30.12.2008 року №1027/24, визначено, що власником спортивної арени є територіальна громада м. Чернівці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е комунальне обласне бюро технічної інвентаризації 26.02.2009 зареєструвало  право власності за територіальною громадою м. Чернівці на будинковолодіння за адресою вул.О.Гузар,1 в т.ч. відкриту спортивну арену з подвійним функціонуванням: взимку  - льодовий майданчик, влітку – тенісні корти загальною площею 3488,20 кв.м. (свідоцтво про право власності №001410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спортивна арена, розташована за адресою вул. О.Гузар,1 є частиною  цілісного майнового комплексу КСОП «Буковина», власністю територіальної громади м. Чернівці. Прийняття рішення міської ради від 30.06.2015 року №1646 «Про викладення договору №2131-юр від 10.07.2007р. про спільну діяльність в новій редакції»  передбачає вилучення цього майна із комунальної власності, що суперечить чинному законодавству та інтересам територіальної громади м. Чернівц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ом 7 статті 60 Закону України «Про місцеве самоврядування в Україні» передбачено, що майнові операції, які здійснюються органами місцевого самоврядування з об’єктами права комунальної власності, не повинні ослаблювати економічних основ місцевого самоврядування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1 рішення 65 сесії Чернівецької міської ради VІ скликання від 30.06.2015 року має наслідок вилучення майна із власності територіальної громади м.Чернівців, що порушує частину 7 ст.60 Закону України «Про місцеве самоврядування в Україні».  Окрім цього, прийняття рішення спричинить можливість вилучення частини земельної ділянки у КСОП «Буковина», що призведе до розриву цілісного майнового комплексу КСОП «Буковина», ускладнить його використання, обслуговування  та розвиток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 вважаю, що законним варіантом вирішення питання, який відповідав би умовам Договору і не суперечив діючому законодавству,   було б укладення  договору позички (безоплатного користування) спортивної арени з подвійним функціонуванням: взимку – льодовий майданчик, влітку – тенісні корти на вул.О.Гузар,1 строком не менше ніж на 49 років, зі всіма обумовленими в договорі застереженнями щодо гарантій майнових прав інвестора – Польового П.Ю., як це неодноразово своїм рішенням пропонували виконавчий комітет та Чернівецька міська ра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Згідно з частиною 4 статті 59 Закону України «Про місцеве самоврядування в Україні» рішення сільської, селищної, міської ради у п'ятиденний строк з моменту його прийняття може бути зупинено сільським, селищним, міським головою і внесено на повторний розгляд відповідної ради із обґрунтуванням зауважень. Рада зобов'язана у двотижневий строк повторно розглянути рішення. Якщо рада відхилила зауваження сільського, селищного, міського голови і підтвердила попереднє рішення двома третинами депутатів від загального складу ради, воно набирає чинності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не обмежує сільського, селищного, міського голову певним переліком питань, а також колом мотивів та підстав з яких він може застосувати передбачене частиною 4 статті 59 Закону право на їх зупинення. Це узгоджується із правовою позицією Комітету Верховної Ради України з питань державного будівництва, регіональної політики та місцевого самоврядування, що зазначена у роз’ясненнях Комітету від 10.02.2015 р. №04-14/11-828, наданих в порядку статті 21 Закону України «Про комітети Верховної Ради України».  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Враховуючи зазначене вище та відповідно до </w:t>
      </w:r>
      <w:r>
        <w:rPr>
          <w:color w:val="000000"/>
          <w:sz w:val="28"/>
          <w:szCs w:val="28"/>
          <w:lang w:val="uk-UA" w:eastAsia="uk-UA"/>
        </w:rPr>
        <w:t>пункту 20 частини четвертої статті 42, частини четвертої статті 59 Закону України «Про місцеве самоврядування в Україні»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З О Б О В </w:t>
      </w:r>
      <w:r>
        <w:rPr>
          <w:b/>
          <w:color w:val="000000"/>
          <w:sz w:val="28"/>
          <w:szCs w:val="28"/>
          <w:lang w:eastAsia="uk-UA"/>
        </w:rPr>
        <w:t>’</w:t>
      </w:r>
      <w:r>
        <w:rPr>
          <w:b/>
          <w:color w:val="000000"/>
          <w:sz w:val="28"/>
          <w:szCs w:val="28"/>
          <w:lang w:val="uk-UA" w:eastAsia="uk-UA"/>
        </w:rPr>
        <w:t xml:space="preserve"> Я З У Ю :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 xml:space="preserve">Зупинити дію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 скликання  </w:t>
      </w:r>
      <w:r>
        <w:rPr>
          <w:sz w:val="28"/>
          <w:szCs w:val="28"/>
          <w:lang w:val="uk-UA"/>
        </w:rPr>
        <w:t xml:space="preserve">від 30.06.2015 р. №1646 «Про викладення договору №2131-юр від 10.07.2007 р. про спільну діяльність в новій редакції» </w:t>
      </w:r>
    </w:p>
    <w:p>
      <w:pPr>
        <w:pStyle w:val="ListParagraph"/>
        <w:autoSpaceDE w:val="false"/>
        <w:spacing w:before="120" w:after="0"/>
        <w:ind w:left="0" w:firstLine="709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</w:t>
      </w:r>
      <w:r>
        <w:rPr>
          <w:b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Внести на повторний розгляд на позачергову 67 сесію Чернівецької міської ради VI скликання, що відбудеться 7 липня 2015  року о 10.00 годині в сесійній залі міської ради (площа Центральна, 1), </w:t>
      </w:r>
      <w:r>
        <w:rPr>
          <w:bCs/>
          <w:color w:val="000000"/>
          <w:sz w:val="28"/>
          <w:szCs w:val="28"/>
          <w:lang w:val="uk-UA" w:eastAsia="uk-UA"/>
        </w:rPr>
        <w:t xml:space="preserve">рішення міської ради VI скликання </w:t>
      </w:r>
      <w:r>
        <w:rPr>
          <w:sz w:val="28"/>
          <w:szCs w:val="28"/>
          <w:lang w:val="uk-UA"/>
        </w:rPr>
        <w:t>від 30.06.2015 р. №1646 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дення договору №2131-юр від 10.07.2007 р. про спільну діяльність в новій редакції» 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Начальнику відділу організаційної роботи та контролю міської ради Онуфрійчук У.В. довести це розпорядження до відома депутатів міської ради </w:t>
      </w:r>
      <w:r>
        <w:rPr>
          <w:bCs/>
          <w:color w:val="000000"/>
          <w:sz w:val="28"/>
          <w:szCs w:val="28"/>
          <w:lang w:val="uk-UA" w:eastAsia="uk-UA"/>
        </w:rPr>
        <w:t xml:space="preserve">VI скликання </w:t>
      </w:r>
      <w:r>
        <w:rPr>
          <w:color w:val="000000"/>
          <w:sz w:val="28"/>
          <w:szCs w:val="28"/>
          <w:lang w:val="uk-UA" w:eastAsia="uk-UA"/>
        </w:rPr>
        <w:t>та осіб, які будуть запрошені на пленарне засідання міської рад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 w:eastAsia="uk-UA"/>
        </w:rPr>
        <w:t>Розпорядження підлягає оприлюдненню на офіційному веб-порталі міської ради в мережі Інтернет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5. </w:t>
      </w:r>
      <w:r>
        <w:rPr>
          <w:color w:val="000000"/>
          <w:sz w:val="28"/>
          <w:szCs w:val="28"/>
          <w:lang w:val="uk-UA" w:eastAsia="uk-UA"/>
        </w:rPr>
        <w:t>Організацію виконання розпорядження покласти на начальника відділу організаційної роботи та контролю міської ради Онуфрійчук У.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30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1416"/>
    </w:pPr>
    <w:rPr>
      <w:rFonts w:ascii="Constantia" w:hAnsi="Constantia" w:cs="Constanti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7:07:00Z</dcterms:created>
  <dc:creator>Denis</dc:creator>
  <dc:description/>
  <cp:keywords/>
  <dc:language>en-US</dc:language>
  <cp:lastModifiedBy>chep</cp:lastModifiedBy>
  <cp:lastPrinted>2015-07-03T18:02:00Z</cp:lastPrinted>
  <dcterms:modified xsi:type="dcterms:W3CDTF">2015-07-04T13:07:00Z</dcterms:modified>
  <cp:revision>5</cp:revision>
  <dc:subject/>
  <dc:title> </dc:title>
</cp:coreProperties>
</file>