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4.06.2015</w:t>
      </w:r>
      <w:r>
        <w:rPr>
          <w:sz w:val="28"/>
          <w:szCs w:val="28"/>
        </w:rPr>
        <w:t xml:space="preserve"> № .</w:t>
      </w:r>
      <w:r>
        <w:rPr>
          <w:sz w:val="28"/>
          <w:szCs w:val="28"/>
          <w:u w:val="single"/>
        </w:rPr>
        <w:t>.244-р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583" w:hRule="atLeast"/>
        </w:trPr>
        <w:tc>
          <w:tcPr>
            <w:tcW w:w="9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ня доцільності запровадження  соціального проекту «Картка чернівчанина» у складі: 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лова робочої групи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шнірик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рослав Денис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 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Заступник голови робочої групи: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начальника, начальник бюджетного відділу фінансового управлі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екретар робочої групи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оярська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риса Як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начальника відділу фінансування органів управління та соціального захисту фінансового управлі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</w:t>
            </w:r>
          </w:p>
          <w:p>
            <w:pPr>
              <w:pStyle w:val="1"/>
              <w:shd w:fill="auto" w:val="clear"/>
              <w:spacing w:lineRule="exact" w:line="240" w:before="60" w:after="0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ля Романівна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Style13"/>
                <w:color w:val="000000"/>
                <w:sz w:val="28"/>
                <w:szCs w:val="28"/>
                <w:lang w:eastAsia="uk-UA"/>
              </w:rPr>
              <w:t>начальник відділу економічної роботи та грошово-кредитної політики управління НБУ в Чернівецькій області</w:t>
            </w:r>
            <w:r>
              <w:rPr>
                <w:rStyle w:val="Style13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rStyle w:val="Style13"/>
                <w:color w:val="000000"/>
                <w:sz w:val="28"/>
                <w:szCs w:val="28"/>
                <w:lang w:val="uk-UA" w:eastAsia="uk-UA"/>
              </w:rPr>
              <w:t>;</w:t>
            </w:r>
          </w:p>
        </w:tc>
      </w:tr>
      <w:tr>
        <w:trPr>
          <w:trHeight w:val="2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аєвсь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а Пет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праці та соціального захисту населення Шевченківської районної у   м. Чернівці ради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рослав Дори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ьона Євген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правління праці та соціального захисту населе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арімов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рина Іго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дник  міського голов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жуленко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Ігор Василь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иректор МКП «Центр пасажирських перевезень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углецька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ліна Дионісівна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дник з соціальних питань (поза штатом, на громадських засадах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начальника, начальник відділу загальної середньої освіти управління освіт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ан Вале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дник міського голови;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зьків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бочій групі до 15.08.2015р. подати висновки і пропози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иконанням цього розпорядження покласти на секретаря міської ради Кушнірика Я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73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29"/>
        </w:tabs>
        <w:ind w:left="1129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Style12">
    <w:name w:val="Основний текст_"/>
    <w:basedOn w:val="Style11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basedOn w:val="Style12"/>
    <w:qFormat/>
    <w:rPr>
      <w:spacing w:val="0"/>
      <w:sz w:val="8"/>
      <w:szCs w:val="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41:00Z</dcterms:created>
  <dc:creator>USER</dc:creator>
  <dc:description/>
  <cp:keywords/>
  <dc:language>en-US</dc:language>
  <cp:lastModifiedBy>WiZaRd</cp:lastModifiedBy>
  <cp:lastPrinted>2015-06-03T11:46:00Z</cp:lastPrinted>
  <dcterms:modified xsi:type="dcterms:W3CDTF">2015-06-08T15:10:00Z</dcterms:modified>
  <cp:revision>52</cp:revision>
  <dc:subject/>
  <dc:title/>
</cp:coreProperties>
</file>