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83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к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р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ї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н</w:t>
      </w:r>
      <w:r>
        <w:rPr>
          <w:b/>
          <w:caps/>
          <w:sz w:val="36"/>
          <w:szCs w:val="36"/>
          <w:lang w:val="uk-UA"/>
        </w:rPr>
        <w:t xml:space="preserve"> </w:t>
      </w:r>
      <w:r>
        <w:rPr>
          <w:b/>
          <w:caps/>
          <w:sz w:val="36"/>
          <w:szCs w:val="36"/>
        </w:rPr>
        <w:t>а</w:t>
      </w:r>
    </w:p>
    <w:p>
      <w:pPr>
        <w:pStyle w:val="Heading3"/>
        <w:rPr>
          <w:bCs w:val="false"/>
          <w:sz w:val="32"/>
          <w:szCs w:val="32"/>
          <w:lang w:val="ru-RU"/>
        </w:rPr>
      </w:pPr>
      <w:r>
        <w:rPr>
          <w:bCs w:val="false"/>
          <w:sz w:val="32"/>
          <w:szCs w:val="32"/>
          <w:lang w:val="ru-RU"/>
        </w:rPr>
        <w:t xml:space="preserve">Чернівецький    міський   голова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 О З П О Р Я Д Ж Е Н Н Я </w:t>
      </w:r>
    </w:p>
    <w:p>
      <w:pPr>
        <w:pStyle w:val="TextBodyIndent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TextBodyIndent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8"/>
          <w:szCs w:val="28"/>
          <w:lang w:val="en-US"/>
        </w:rPr>
        <w:t>28.05.</w:t>
      </w:r>
      <w:r>
        <w:rPr>
          <w:sz w:val="28"/>
          <w:szCs w:val="28"/>
        </w:rPr>
        <w:t>2015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  <w:lang w:val="en-US"/>
        </w:rPr>
        <w:t>230-p</w:t>
      </w: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               </w:t>
        <w:tab/>
        <w:t xml:space="preserve">   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м. 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з організації та проведення в місті Чернівцях дитячого соціального профорієнтаційного проек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Місто професій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2  Закону України «Про місцеве самоврядування в Україні», 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з метою організації та проведення в місті Чернівцях д</w:t>
      </w:r>
      <w:r>
        <w:rPr>
          <w:sz w:val="28"/>
          <w:szCs w:val="28"/>
        </w:rPr>
        <w:t>итя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оці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офорієнтацій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"Місто професій"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и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рослав Денис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кретар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Заступники голови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кригунец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вітлана Дмитрів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сім’ї та молоді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кретар робочої груп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ксим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на Василів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іловодства та кадрової роботи міського центру соціальних служб для сім’ї, дітей та молоді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лени робочої групи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о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дмила Василів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іського центру зайнятості (за згодою)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елич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н Іванович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новник танцювальної студії </w:t>
            </w:r>
            <w:r>
              <w:rPr>
                <w:rStyle w:val="Xfm04663836"/>
                <w:sz w:val="28"/>
                <w:szCs w:val="28"/>
                <w:lang w:val="uk-UA"/>
              </w:rPr>
              <w:t xml:space="preserve">«Мувон»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нгриню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рій Захарович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Центрального парку культури і відпочинку </w:t>
              <w:br/>
              <w:t>ім. Ю.Федькович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ин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ригорій Іванович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шні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гій Михайл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Пазл» (за згодою)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оргій Северінович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илип’я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г Степа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, начальник відділу комунального господарства департаменту житлово-комуналь-ного господарства 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турн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гдан Михайл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обласної державної адміністрації (за згодою)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коп’є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услан Миколай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тор дитячого соціального профорієнтаційного проекту "Місто професій"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для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услана Василів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, начальник управління інвестиції та розвитку споживчого ринку департаменту економіки міської рад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Xfm04663836">
    <w:name w:val="xfm_0466383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40:00Z</dcterms:created>
  <dc:creator>Инна</dc:creator>
  <dc:description/>
  <cp:keywords/>
  <dc:language>en-US</dc:language>
  <cp:lastModifiedBy>рада</cp:lastModifiedBy>
  <cp:lastPrinted>2015-05-28T16:57:00Z</cp:lastPrinted>
  <dcterms:modified xsi:type="dcterms:W3CDTF">2015-06-03T11:39:00Z</dcterms:modified>
  <cp:revision>9</cp:revision>
  <dc:subject/>
  <dc:title/>
</cp:coreProperties>
</file>