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12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217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: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агомий особистий внесок у розвиток архівної справи і діловодства, високий професіоналізм та з нагоди Дня працівників архівних установ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ХІТ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архівіста трудового архіву при виконавчому комітеті Чернівецької міської ради (ідент. номер 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Ю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архівного відділу Чернівецької міської ради (ідент. номер 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Є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головного спеціаліста архівного відділу Чернівецької міської ради (ідент. номер 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ІНЦ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а начальника архівного відділу Чернівецької міської ради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ІРЧ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відувача трудового архіву при виконавчому комітеті Чернівецької міської ради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…..)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6:00Z</dcterms:created>
  <dc:creator>award</dc:creator>
  <dc:description/>
  <cp:keywords/>
  <dc:language>en-US</dc:language>
  <cp:lastModifiedBy>WiZaRd</cp:lastModifiedBy>
  <dcterms:modified xsi:type="dcterms:W3CDTF">2015-12-29T12:37:00Z</dcterms:modified>
  <cp:revision>3</cp:revision>
  <dc:subject/>
  <dc:title/>
</cp:coreProperties>
</file>