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6.12.2015 </w:t>
      </w:r>
      <w:r>
        <w:rPr>
          <w:szCs w:val="28"/>
        </w:rPr>
        <w:t xml:space="preserve">№ </w:t>
      </w:r>
      <w:r>
        <w:rPr>
          <w:i/>
          <w:szCs w:val="28"/>
        </w:rPr>
        <w:t>214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. № 579-р: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сумлінну працю і досягнення вагомих успіхів у професійній діяльності та з нагоди Дня працівника державної виконавчої служби </w:t>
      </w:r>
      <w:r>
        <w:rPr>
          <w:szCs w:val="28"/>
        </w:rPr>
        <w:t>(17.12.2015)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 xml:space="preserve">нагородити Грамотою Чернівецького міського голови </w:t>
      </w:r>
      <w:r>
        <w:rPr>
          <w:b w:val="false"/>
          <w:szCs w:val="28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color w:val="FF0000"/>
          <w:sz w:val="32"/>
          <w:szCs w:val="32"/>
        </w:rPr>
      </w:pPr>
      <w:r>
        <w:rPr>
          <w:b w:val="false"/>
          <w:bCs w:val="false"/>
          <w:color w:val="FF0000"/>
          <w:sz w:val="32"/>
          <w:szCs w:val="32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79"/>
        <w:gridCol w:w="6445"/>
      </w:tblGrid>
      <w:tr>
        <w:trPr>
          <w:tblHeader w:val="true"/>
        </w:trPr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ВОРС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а відділу примусового виконання рішень управління державної виконавчої служби Головного територіального управління юстиції у Чернівецькій області 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</w:rPr>
              <w:t xml:space="preserve">ідент. </w:t>
            </w:r>
            <w:r>
              <w:rPr/>
              <w:t>номер …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ЙШЛ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л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відного спеціаліста відділу організації та контролю за виконанням рішень управління державної виконавчої служби Головного територіального управління юстиції у Чернівецькій області 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</w:rPr>
              <w:t xml:space="preserve">ідент. номер </w:t>
            </w:r>
            <w:r>
              <w:rPr/>
              <w:t>……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КІЙ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д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ячеслав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таршого державного виконавця Першотравневого відділу державної виконавчої служби Чернівецького міського управління юстиції 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color w:val="000000"/>
              </w:rPr>
              <w:t xml:space="preserve">ідент. </w:t>
            </w:r>
            <w:r>
              <w:rPr/>
              <w:t>номер …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2"/>
          <w:szCs w:val="22"/>
        </w:rPr>
        <w:t xml:space="preserve">лист </w:t>
      </w:r>
      <w:r>
        <w:rPr>
          <w:b w:val="false"/>
          <w:sz w:val="22"/>
          <w:szCs w:val="22"/>
        </w:rPr>
        <w:t>Головного територіального управління юстиції у Чернівецькій області</w:t>
      </w:r>
      <w:r>
        <w:rPr>
          <w:szCs w:val="28"/>
        </w:rPr>
        <w:t xml:space="preserve"> </w:t>
      </w:r>
      <w:r>
        <w:rPr>
          <w:color w:val="FF0000"/>
          <w:szCs w:val="28"/>
        </w:rPr>
        <w:t xml:space="preserve"> </w:t>
      </w:r>
      <w:r>
        <w:rPr>
          <w:b w:val="false"/>
          <w:sz w:val="22"/>
          <w:szCs w:val="22"/>
        </w:rPr>
        <w:t>від 16.12.2015 року № 07-26/13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31:00Z</dcterms:created>
  <dc:creator>award</dc:creator>
  <dc:description/>
  <cp:keywords/>
  <dc:language>en-US</dc:language>
  <cp:lastModifiedBy>WiZaRd</cp:lastModifiedBy>
  <dcterms:modified xsi:type="dcterms:W3CDTF">2015-12-29T12:33:00Z</dcterms:modified>
  <cp:revision>3</cp:revision>
  <dc:subject/>
  <dc:title/>
</cp:coreProperties>
</file>