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9.12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20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умлінне виконання службових обов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 xml:space="preserve">язків, значний внесок у забезпечення захисту прав та свобод громадян та з нагоди </w:t>
      </w:r>
      <w:r>
        <w:rPr>
          <w:bCs w:val="false"/>
        </w:rPr>
        <w:t>Дня працівників суду</w:t>
      </w:r>
      <w:r>
        <w:rPr>
          <w:b w:val="false"/>
          <w:bCs w:val="false"/>
        </w:rPr>
        <w:t xml:space="preserve"> </w:t>
      </w:r>
      <w:r>
        <w:rPr>
          <w:bCs w:val="false"/>
        </w:rPr>
        <w:t>(15.12.2015)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ЕРХН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н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омічника судді апеляційного суду Чернівецької області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ЖЕБО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омічника судді апеляційного суду Чернівецької області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секретаря судового засідання апеляційного суду Чернівецької області, (ідент. номер 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БАДА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я судового засідання апеляційного суду Чернівецької області, (ідент. номер 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award</dc:creator>
  <dc:description/>
  <cp:keywords/>
  <dc:language>en-US</dc:language>
  <cp:lastModifiedBy>WiZaRd</cp:lastModifiedBy>
  <dcterms:modified xsi:type="dcterms:W3CDTF">2015-12-29T12:11:00Z</dcterms:modified>
  <cp:revision>2</cp:revision>
  <dc:subject/>
  <dc:title/>
</cp:coreProperties>
</file>