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04.12.2015</w:t>
      </w:r>
      <w:r>
        <w:rPr>
          <w:szCs w:val="28"/>
        </w:rPr>
        <w:t xml:space="preserve"> №20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 та з нагоди Дня місцевого самоврядува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ЛЯХОВ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начальника відділу бухгалтерського, інформаційно-аналітичного обліку та звітності, головного бухгалтера фінансового управління Чернівецької міської ради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УБЯ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, юриста відділу соціального та правового захисту дітей служби у справах дітей Чернівецької міської ради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СА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желі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головного спеціаліста загального відділу Чернівецької міської ради, (ідент. номер 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Т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 відділу бухгалтерського обліку, звітності та фінансування департаменту житлово-комунального господарства Чернівецької міської ради, (ідент. номер 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н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 планово-економічного відділу управління охорони здоров’я Чернівецької міської ради, (ідент. номер 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ідувача сектору правового забезпечення департаменту праці та соціального захисту населення Чернівецької міської ради, (ідент. номер …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 відділу охорони культурної спадщини Чернівецької міської ради, (ідент. номер …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КА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 відділу комп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ютерно-технічного забезпечення Чернівецької міської ради, (ідент. номер ……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У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іністратора  відділу з питань оформлення дозвільних документів Чернівецької міської ради («Дозвільний центр»), (ідент. номер …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ДЛЯ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а директора, начальника управління розвитку споживчого ринку департаменту економіки Чернівецької міської ради, (ідент. номер ………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ІН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 відділу бухгалтерського обліку та звітності, правового забезпечення і кадрової роботи управління освіти Чернівецької міської ради, (ідент. номер ……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ЕД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Чернівецької міської ради, (ідент. номер ………..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0:00Z</dcterms:created>
  <dc:creator>award</dc:creator>
  <dc:description/>
  <cp:keywords/>
  <dc:language>en-US</dc:language>
  <cp:lastModifiedBy>WiZaRd</cp:lastModifiedBy>
  <dcterms:modified xsi:type="dcterms:W3CDTF">2015-12-09T08:48:00Z</dcterms:modified>
  <cp:revision>2</cp:revision>
  <dc:subject/>
  <dc:title/>
</cp:coreProperties>
</file>