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12.2015 </w:t>
      </w:r>
      <w:r>
        <w:rPr>
          <w:szCs w:val="28"/>
        </w:rPr>
        <w:t>№ 199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сумлінне виконання службових обов’язків, зразкову військову дисципліну та з нагоди 24-річниці Дня збройних сил України </w:t>
      </w:r>
      <w:r>
        <w:rPr>
          <w:szCs w:val="28"/>
        </w:rPr>
        <w:t>(06.12.2015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200</w:t>
      </w:r>
      <w:r>
        <w:rPr>
          <w:b w:val="false"/>
          <w:bCs w:val="false"/>
          <w:szCs w:val="28"/>
        </w:rPr>
        <w:t xml:space="preserve"> (двісті) гривень, нарахованої з урахуванням сплати податків в розмірі 239 грн. 52 коп. (двісті тридцять дев’ять гривень                                                                                                                                  52 копійки</w:t>
      </w:r>
      <w:r>
        <w:rPr>
          <w:b w:val="false"/>
        </w:rPr>
        <w:t xml:space="preserve">)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ФІ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ора, старшого  офіцера мобілізаційного відділення Чернівецького міського військового комісаріату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(паспорт …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АБАШ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айора, заступника начальника госпіталю з виховної роботи військової частини А1028 (паспорт ……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РАСИМ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а, водія 2 розрахунку 2 гаубично-артилерійського взводу 1 гаубично-артилерійської батареї військової частини-польової пошти В0377 (паспорт ……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НЧА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сл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сержанта, головного сержанта 2 гаубично-артилерійської батареї гаубично-артилерійського дивізіону військової частини-польової пошти В0377 (паспорт …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сержанта, медичну сестру-анестезиста військової частини А1028 (паспорт …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ЬЇ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старшого солдата, водія 3 аеромобільно-десантного відділення 3 аеромобільно-десантного взводу 2 аеромобільно-десантної роти військової частини-польової пошти В0377 (паспорт 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ЩЕН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айора, начальника автомобільної служби технічної частини військової частини А2308, (паспорт ……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ЕН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айора медичної служби, старшого ординатора травматологічного відділення військової частини А1028 (паспорт ……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я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го лейтенанта, офіцера відділення Військової служби правопорядку м. Чернівці Хмельницького зонального відділу Військової служби правопорядку (паспорт ………….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ЯН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державного службовця Збройних Сил України, головного спеціаліста мобілізаційного відділення  Чернівецького міського військового комісаріату (паспорт …………….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РОЩ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лодшого сержанта, відповідального виконавця мобілізаційного відділення Чернівецького міського військового комісаріату (паспорт 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ЛУДЬ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рнольд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айора, заступника командира військової частини А2308, (паспорт ………….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ПИТ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а, водія автомобільного відділення автомобільного взводу відділу забезпечення  військової частини А2308 (паспорт    ………….)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дим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полковника, начальника відділення Військової служби правопорядку м. Чернівці Хмельницького зонального відділу Військової служби правопоряд-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ку (паспорт    …………).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и </w:t>
      </w:r>
      <w:r>
        <w:rPr>
          <w:b w:val="false"/>
          <w:sz w:val="24"/>
        </w:rPr>
        <w:t>Чернівецького міського військового комісаріату від 16.11.2015 року  № 3432, військової частини А2308 від 20.11.2015 року №793, військової частини А1028 від 23.11.2015 року № 245 та військової частини-польової пошти  В0377  від 19.11.2015 року № 979 вих-15, Хмельницького зонального відділу Військової служби правопорядку від 16.11.2015 року № 2292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20:00Z</dcterms:created>
  <dc:creator>award</dc:creator>
  <dc:description/>
  <cp:keywords/>
  <dc:language>en-US</dc:language>
  <cp:lastModifiedBy>WiZaRd</cp:lastModifiedBy>
  <dcterms:modified xsi:type="dcterms:W3CDTF">2015-12-09T08:23:00Z</dcterms:modified>
  <cp:revision>2</cp:revision>
  <dc:subject/>
  <dc:title/>
</cp:coreProperties>
</file>