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1.12.2015 </w:t>
      </w:r>
      <w:r>
        <w:rPr>
          <w:szCs w:val="28"/>
        </w:rPr>
        <w:t>№ 198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За сумлінне виконання службових обов’язків, вагомий особистий внесок у справу зміцнення законності та правопорядку, дотримання прав і свобод громадян та з нагоди Дня працівників прокуратури (01.12.2015) </w:t>
      </w:r>
      <w:r>
        <w:rPr>
          <w:b w:val="false"/>
          <w:bCs w:val="false"/>
          <w:szCs w:val="28"/>
        </w:rPr>
        <w:t>оголосити Подяку Чернівецького міського голови з врученням листа подяки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>кожному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ВЛАДІЧА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Вадим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Анатолійовичу  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>
                <w:szCs w:val="28"/>
              </w:rPr>
              <w:t xml:space="preserve">старшому прокурору прокуратури Шевченківського   району міста Чернівців  (ідент. номер </w:t>
            </w:r>
            <w:r>
              <w:rPr>
                <w:lang w:val="ru-RU"/>
              </w:rPr>
              <w:t>……….</w:t>
            </w:r>
            <w:r>
              <w:rPr>
                <w:szCs w:val="28"/>
              </w:rPr>
              <w:t xml:space="preserve">);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spacing w:lineRule="auto" w:line="216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МАМБЕРГЕР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Ганн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Володимирі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>
                <w:szCs w:val="28"/>
              </w:rPr>
              <w:t xml:space="preserve">старшому прокурору прокуратури міста Чернівців  (ідент. номер </w:t>
            </w:r>
            <w:r>
              <w:rPr>
                <w:lang w:val="ru-RU"/>
              </w:rPr>
              <w:t>………..</w:t>
            </w:r>
            <w:r>
              <w:rPr>
                <w:szCs w:val="28"/>
              </w:rPr>
              <w:t xml:space="preserve">);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spacing w:lineRule="auto" w:line="216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МАРІУЦ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Дмит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Сергій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>
                <w:szCs w:val="28"/>
              </w:rPr>
              <w:t xml:space="preserve">старшому прокурору прокуратури Садгірського  району міста Чернівців  (ідент. номер </w:t>
            </w:r>
            <w:r>
              <w:rPr>
                <w:lang w:val="ru-RU"/>
              </w:rPr>
              <w:t>…………</w:t>
            </w:r>
            <w:r>
              <w:rPr>
                <w:szCs w:val="28"/>
              </w:rPr>
              <w:t xml:space="preserve">);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spacing w:lineRule="auto" w:line="216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СОРОХАН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Тетян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Мирославі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>
                <w:szCs w:val="28"/>
              </w:rPr>
              <w:t xml:space="preserve">старшому прокурору прокуратури Першотравневого   району міста Чернівців  (ідент. номер </w:t>
            </w:r>
            <w:r>
              <w:rPr>
                <w:lang w:val="ru-RU"/>
              </w:rPr>
              <w:t>………..</w:t>
            </w:r>
            <w:r>
              <w:rPr>
                <w:szCs w:val="28"/>
              </w:rPr>
              <w:t xml:space="preserve">);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spacing w:lineRule="auto" w:line="216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ШЕВЧУ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Павл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Василь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заступнику прокурора міста Чернівців  (ідент. номер </w:t>
            </w:r>
            <w:r>
              <w:rPr>
                <w:lang w:val="ru-RU"/>
              </w:rPr>
              <w:t>………..</w:t>
            </w:r>
            <w:r>
              <w:rPr>
                <w:szCs w:val="28"/>
              </w:rPr>
              <w:t>)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прокуратури Чернівецької області від 26.11.2015  № 11-1815 вих.-15.</w:t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19:00Z</dcterms:created>
  <dc:creator>award</dc:creator>
  <dc:description/>
  <cp:keywords/>
  <dc:language>en-US</dc:language>
  <cp:lastModifiedBy>WiZaRd</cp:lastModifiedBy>
  <dcterms:modified xsi:type="dcterms:W3CDTF">2015-12-09T08:19:00Z</dcterms:modified>
  <cp:revision>2</cp:revision>
  <dc:subject/>
  <dc:title/>
</cp:coreProperties>
</file>