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Cs w:val="28"/>
        </w:rPr>
        <w:t>__</w:t>
      </w:r>
      <w:r>
        <w:rPr>
          <w:szCs w:val="28"/>
          <w:u w:val="single"/>
        </w:rPr>
        <w:t xml:space="preserve">05.05.2015 </w:t>
      </w:r>
      <w:r>
        <w:rPr>
          <w:szCs w:val="28"/>
        </w:rPr>
        <w:t xml:space="preserve">   №_</w:t>
      </w:r>
      <w:r>
        <w:rPr>
          <w:szCs w:val="28"/>
          <w:u w:val="single"/>
        </w:rPr>
        <w:t>191-р</w:t>
      </w:r>
      <w:r>
        <w:rPr>
          <w:szCs w:val="28"/>
        </w:rPr>
        <w:t>_        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розпорядження міського голови від 23.02.2015 р.    № 61-р «Про створення робочої комісії з розгляду та затвердження фінансових планів підприємств комунальної власності на 2015 рік»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враховуючи графік розгляду та затвердження фінансових планів підприємств комунальної власності, затверджений 21 квітня 2015 року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нести зміни до пункту 3 розпорядження міського голови від 23.02.2015 р. № 61-р «Про створення робочої комісії з розгляду та затвердження фінансових планів підприємств комунальної власності на   2015 рік», виклавши його в новій редакції, а саме: «3. Робочій комісії розглянути фінансові плани підприємств комунальної власності до 10.06.2015р.»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Контроль за виконанням цього розпорядження покласти на заступників міського голови з питань діяльності виконавчих органів міської ради Леонтія Г.Г. та Порчук М.Д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0:00Z</dcterms:created>
  <dc:creator>Boremska</dc:creator>
  <dc:description/>
  <cp:keywords/>
  <dc:language>en-US</dc:language>
  <cp:lastModifiedBy>рада</cp:lastModifiedBy>
  <cp:lastPrinted>2015-05-05T14:01:00Z</cp:lastPrinted>
  <dcterms:modified xsi:type="dcterms:W3CDTF">2015-05-25T13:52:00Z</dcterms:modified>
  <cp:revision>4</cp:revision>
  <dc:subject/>
  <dc:title> </dc:title>
</cp:coreProperties>
</file>